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ериодические издания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занский музейный вестник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ый в России научно-художественный журнал по вопросам музееведения и музейного дела. Его создание - итог Предварительного съезда музейных деятелей (1912) и Первой Всероссийской конференции по делам музеев (19) 9). Издавался в Казани в 1920-22, 1924 гг. Инициаторы создания журнала видели свою задачу в освещении «музейного строительства в революционное время», имя в виду в первую очередь интересы краеведения. Включал рубрики: «Хроника музейной жизни в Казани, Москве, Ленинграде», «Официальный отдел», «Библиография» и др.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узей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урнал посвящен теоретическим проблемам музееведения (научно-исследовательская деятельность, основы «строительства» гуманитарных и естественно</w:t>
        <w:softHyphen/>
        <w:t>научных музеев, «музея истории человечества» и др.). Выходил в Петрограде в 1923-24 гг. Имелись рубрики: «Ленинградские музеи», «Действия и распоряжения правительства», «Хроника», «Известия с мест», «Справочный отдел». Журнал предполагал стать «настольной книгой каждого музейного работника». Вышло всего два тома.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ветский музей (Мир музея)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Общественно-политический и научно-методический журнал. Издавался по решению Первого Всероссийского музейного съезда (1931) в течение 1931-41 гг. Был органом музейно-краеведческого отдела Наркомпроса. Рассчитан на музейных работников. В передовых статьях и рубриках («Теория и практика музейной работы», «Экскурсионно-массовая работа», «В помощь музейному работнику» и др.) освещались вопросы музейного строительства, в том числе деятельности краеведческих музеев. Возобновлен в 1982 г. как орган Министерства культуры СССР. С 1991 г. - орган Министерства культуры РСФСР и Редакционно-издательского комплекса «Культура». С 1993 г. издается под названием </w:t>
      </w:r>
      <w:r>
        <w:rPr>
          <w:b/>
          <w:color w:val="000000"/>
          <w:sz w:val="24"/>
          <w:szCs w:val="24"/>
        </w:rPr>
        <w:t>«Мир музея».</w:t>
      </w:r>
    </w:p>
    <w:p>
      <w:pPr>
        <w:pStyle w:val="Normal"/>
        <w:shd w:fill="FFFFFF" w:val="clear"/>
        <w:tabs>
          <w:tab w:val="clear" w:pos="708"/>
          <w:tab w:val="left" w:pos="3053" w:leader="none"/>
        </w:tabs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Museum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квартальный международный научный журнал, знакомящий с достижениями в музейном деле. Орган ЮНЕСКО. Издается с 1948 г. в Париже. Выходит на французском, английском, испанском языках, на русском - с 1982 г. Постоянные рубрики журнала: «Возвращение культурных ценностей», «Хроника Всемирной федерации друзей музеев», «Откровенный разговор», «Город и его музеи»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Сборники и монографи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зеи образовательных учреждений.</w:t>
      </w:r>
      <w:r>
        <w:rPr>
          <w:bCs/>
          <w:color w:val="000000"/>
          <w:sz w:val="24"/>
          <w:szCs w:val="24"/>
        </w:rPr>
        <w:t xml:space="preserve"> Серия «Инструктивно-методическое обеспечение содержания образования' в Москве» / отв. Ред. Г.Д. Кузнецов. - М.: Центр инноваций в педагогике, 1997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правочнике содержатся сведения о школьных музеях в административных округах Москвы. Аннотация о музее включает характеристику его тематики, экспозиции, фондов, а также сведения о руководителе и адре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туальные вопросы деятельности общественных музеев</w:t>
      </w:r>
      <w:r>
        <w:rPr>
          <w:bCs/>
          <w:color w:val="000000"/>
          <w:sz w:val="24"/>
          <w:szCs w:val="24"/>
        </w:rPr>
        <w:t>. Тр. Государственного исторического музея. — Вып. 52. / Под ред. А.Б. Закс и Л.Е Янбых. -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., 1980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борник подготовлен научно-методическим отделом ГИМа. Знакомит с историей возникновения и развития общественных музеев, особенностями комплектования фондов и построения экспозиц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зейные термины</w:t>
      </w:r>
      <w:r>
        <w:rPr>
          <w:bCs/>
          <w:color w:val="000000"/>
          <w:sz w:val="24"/>
          <w:szCs w:val="24"/>
        </w:rPr>
        <w:t xml:space="preserve">. Терминологические проблемы музееведения. Сб. науч. тр /Центр </w:t>
      </w:r>
      <w:r>
        <w:rPr>
          <w:color w:val="000000"/>
          <w:sz w:val="24"/>
          <w:szCs w:val="24"/>
        </w:rPr>
        <w:t xml:space="preserve">музей </w:t>
      </w:r>
      <w:r>
        <w:rPr>
          <w:bCs/>
          <w:color w:val="000000"/>
          <w:sz w:val="24"/>
          <w:szCs w:val="24"/>
        </w:rPr>
        <w:t xml:space="preserve">Революции. </w:t>
      </w:r>
      <w:r>
        <w:rPr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М., 1986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борник содержит статьи по проблемам социальных функций музеев, организации экспозиций музеев исторического профиля и фондовой работе. Основное место занимает словарь музейных терминов, подготовленный сотрудниками Лаборатории музееведения ЦМР, который отразил состояние на тот момент теории, методики и практики музейного дел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зееведение.</w:t>
      </w:r>
      <w:r>
        <w:rPr>
          <w:bCs/>
          <w:color w:val="000000"/>
          <w:sz w:val="24"/>
          <w:szCs w:val="24"/>
        </w:rPr>
        <w:t xml:space="preserve"> Музеи исторического профиля. Учеб. пособие </w:t>
      </w:r>
      <w:r>
        <w:rPr>
          <w:color w:val="000000"/>
          <w:sz w:val="24"/>
          <w:szCs w:val="24"/>
        </w:rPr>
        <w:t xml:space="preserve">для студентов вузов </w:t>
      </w:r>
      <w:r>
        <w:rPr>
          <w:bCs/>
          <w:color w:val="000000"/>
          <w:sz w:val="24"/>
          <w:szCs w:val="24"/>
        </w:rPr>
        <w:t>по спец. «История» / Под ред. К.Г. Левыкина и В. Хербста. - М.: Высшая школа, 1988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ое пособие создана музееведами СССР и ГДР - сотрудниками ГИМа и Музея немецкой истории. В нем излагаются теоретические основы музееведения и методика работы музеев исторического профиля, сформулированы музееведческие требования, которые должны учитываться при разработке проектов новых музейных зданий, а также реконструируемых или приспособленных для музеев. Книга снабжена библиографией, иллюстрациями и предметным указателе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ейненский </w:t>
      </w:r>
      <w:r>
        <w:rPr>
          <w:b/>
          <w:color w:val="000000"/>
          <w:sz w:val="24"/>
          <w:szCs w:val="24"/>
        </w:rPr>
        <w:t xml:space="preserve">А.Е. Музей </w:t>
      </w:r>
      <w:r>
        <w:rPr>
          <w:b/>
          <w:bCs/>
          <w:color w:val="000000"/>
          <w:sz w:val="24"/>
          <w:szCs w:val="24"/>
        </w:rPr>
        <w:t>воспитывает юных</w:t>
      </w:r>
      <w:r>
        <w:rPr>
          <w:bCs/>
          <w:color w:val="000000"/>
          <w:sz w:val="24"/>
          <w:szCs w:val="24"/>
        </w:rPr>
        <w:t>. О работе школьных общественно-политических музеев.- М.: Просвещение, 1988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ниге освещаются вопросы организации и деятельности общественно-политических музеев (революционной, боевой и трудовой славы, истории комсомола и пионерии, дружбы народов и пр.). В единстве двух аспектов - педагогического и музееведческого - рассматриваются пути, и источники комплектования фондов школьного музея, этапы создания экспозиций, возможности использования музейных материалов на уроках и во внеклассной работе. Автор опирается на анализ практики массовой школы, педагогический эксперимент, свой личный опыт. Книга снабжена приложения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огуславский С.Р. Школьный литературный музей-клуб</w:t>
      </w:r>
      <w:r>
        <w:rPr>
          <w:bCs/>
          <w:color w:val="000000"/>
          <w:sz w:val="24"/>
          <w:szCs w:val="24"/>
        </w:rPr>
        <w:t>. Книга для учителя. Из опыта работы. - М.: Просвещение, 1989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втор книги, директор московской № </w:t>
      </w:r>
      <w:r>
        <w:rPr>
          <w:bCs/>
          <w:color w:val="000000"/>
          <w:sz w:val="24"/>
          <w:szCs w:val="24"/>
        </w:rPr>
        <w:t xml:space="preserve">79 </w:t>
      </w:r>
      <w:r>
        <w:rPr>
          <w:color w:val="000000"/>
          <w:sz w:val="24"/>
          <w:szCs w:val="24"/>
        </w:rPr>
        <w:t xml:space="preserve">им. В.В. Маяковского и преподаватель литературы, делится опытом организации музея-клуба Маяковского, ставшего центром внеклассной работы школы. Музей-клуб - сложная, комплексная форма внеклассной работы, включающая разные виды деятельности (выставки, экскурсии, вечера, читательские конференции, диспуты, конкурсы и пр.). Автор показывает, как с его помощью можно добиться создания </w:t>
      </w: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школе среды, благоприятной для творческого развития школьников, для углубленного изучения литератур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Юхневич М.Ю. Педагогические,.школьные и детские музеи дореволюционной</w:t>
      </w:r>
      <w:r>
        <w:rPr>
          <w:bCs/>
          <w:color w:val="000000"/>
          <w:sz w:val="24"/>
          <w:szCs w:val="24"/>
        </w:rPr>
        <w:t xml:space="preserve"> России. Методическое пособие для аспирантов. - М., 1990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стоящим пособием НИИ культуры, где издана брошюра, открыл серию по истории образовательной деятельности музеев, задача которой - познакомить читателей с теми аспектами музейной деятельности, которые не получили достаточного освещения в музееведческой литературе и нуждаются в переосмыслении. Автор проанализировал деятельность педагогических, школьных и детских музеев за период с 1860-ых гг. до 1917 года, главным образом опираясь на периодические издания того времени. В приложении приводятся списки литературы и выявленные автором педагогические музеи анализируемого пери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зей и власть. Государственная</w:t>
      </w:r>
      <w:r>
        <w:rPr>
          <w:bCs/>
          <w:color w:val="000000"/>
          <w:sz w:val="24"/>
          <w:szCs w:val="24"/>
        </w:rPr>
        <w:t xml:space="preserve"> политика в области музейного дела (</w:t>
      </w:r>
      <w:r>
        <w:rPr>
          <w:bCs/>
          <w:color w:val="000000"/>
          <w:sz w:val="24"/>
          <w:szCs w:val="24"/>
          <w:lang w:val="en-US"/>
        </w:rPr>
        <w:t>XVIII</w:t>
      </w:r>
      <w:r>
        <w:rPr>
          <w:bCs/>
          <w:color w:val="000000"/>
          <w:sz w:val="24"/>
          <w:szCs w:val="24"/>
        </w:rPr>
        <w:t>-</w:t>
      </w: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color w:val="000000"/>
          <w:sz w:val="24"/>
          <w:szCs w:val="24"/>
        </w:rPr>
        <w:t xml:space="preserve"> вв.). - Часть 1, 2. - М., 1991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борнике НИИ культуры впервые рассматривается государственная политика в области музейного дела значительного исторического периода. Взаимоотношения музеев и власти, государственное руководство музеями - ключевая проблема истории музейного дела. Время создание книги совпало с периодом освобождения исторической науки от схематизма, а потому авторы опираются на многочисленные источники, которые впервые стали доступными для исследования, и получают возможность переосмыслить и догматические представления предшествующего периода. В первой части сборника закрывается государственная музейная политика, начиная с эпохи Петра Великого и  кончая современностью. Вторая часть посвящена частным вопросам государственной политики - подготовка музейных кадров, создание музееведческих центров, вклад музеев «Культурно-просветительную деятельность дореволюционных организаций. В сборник включены указатели имен, организаций, обществ и учреждений, причастных к музейной деятельно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Шляхтина Л.М., Фокин С.В.</w:t>
      </w:r>
      <w:r>
        <w:rPr>
          <w:color w:val="000000"/>
          <w:sz w:val="24"/>
          <w:szCs w:val="24"/>
        </w:rPr>
        <w:t xml:space="preserve"> Основы музейного дела. Учеб. пособие для студентов педагогических и гуманитарных вузов. - СПб.: СпецЛит, 2000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обие входит в серию изданий по музейной педагогике, которое разрабатывается Российским государственным педагогическим университетом им. А.И. Герцена и Государственным Российским центром музейной педагогики и детского творчества государственного Русского музея. На серьезном научном уровне и с многочисленными ссылками на источники и литературу рассматриваются такие проблемы, как: «Музей в обществе и в культуре», «Теоретические основы музейного дела», «Научно-исследовательская работа как условие функционирования музея», «Направления деятельности музею, «Менеджмент и маркетинг в музейном деле». В приложении дан краткий словарь основных пон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Российская музейная энциклопедия: в 2-х тт. - </w:t>
      </w:r>
      <w:r>
        <w:rPr>
          <w:color w:val="000000"/>
          <w:sz w:val="24"/>
          <w:szCs w:val="24"/>
        </w:rPr>
        <w:t>М.: Прогресс, 2001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нное издание - первая попытка создания энциклопедии о музейном мире России </w:t>
      </w:r>
      <w:r>
        <w:rPr>
          <w:iCs/>
          <w:color w:val="000000"/>
          <w:sz w:val="24"/>
          <w:szCs w:val="24"/>
        </w:rPr>
        <w:t xml:space="preserve">Что </w:t>
      </w:r>
      <w:r>
        <w:rPr>
          <w:color w:val="000000"/>
          <w:sz w:val="24"/>
          <w:szCs w:val="24"/>
        </w:rPr>
        <w:t>прошлом и настоящем. Энциклопедия включает 1500 статей о музеях, музейных Отелях, об истории и теории музейного дела. Информация объединена в пять основных блоков: исторический, теоретический, музеографический, биографический, прикладного музееведения. Особое место занимают статьи (их около 1000) о музеях, как существующих ныне, так и исчезнувших. Около 300 статей посвящены творческим биографиям российских музейных деятелей. В энциклопедии около 170 иллюстраций. Издание рассчитано как на специалистов, так и на самый широкий круг читателей, интересующихся отечественной культур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абота со школьниками в краеведческом музее:</w:t>
      </w:r>
      <w:r>
        <w:rPr>
          <w:color w:val="000000"/>
          <w:sz w:val="24"/>
          <w:szCs w:val="24"/>
        </w:rPr>
        <w:t xml:space="preserve"> Сценарии занятий: Учеб-метод. пособие / под ред. Н.М. Лайковой. - М.: Владос, 2001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борнике, подготовленном сотрудниками Тольяттинского краеведческого музея, представлены сценарии и методические разработки тематических занятий и образцы творческих заданий для юных посетителей по программе «Путешествие по реке времени», программа ориентирована на старших дошкольников, школьников младшего и среднего возраста. Представленные разработки показывают, как на местном материале краеведческого музея можно рассказать детям об особенностях и традициях родного края, помочь понять то, что характерно для других регионов России. Задача пособия - помочь педагогам учреждений дополнительного образования, учителям, сотрудникам музеев интересно организовать работу с детьми с учетом культурно-исторических особенностей региона и потребностями детей. А приложении в качестве практического материала представлены листки активно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Школьный музей на рубеже веков.</w:t>
      </w:r>
      <w:r>
        <w:rPr>
          <w:color w:val="000000"/>
          <w:sz w:val="24"/>
          <w:szCs w:val="24"/>
        </w:rPr>
        <w:t xml:space="preserve"> Сборник методических рекомендаций /сост. М.Ю. Юхневич. - М., 2001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борник включены материалы из опыта работы школьных музеев Северо-Восточного административного округа г. Москвы. Авторы обобщили результаты экспериментальной работы ДЮЦТТ «Медведково» по организации деятельности школьных музеев и краеведческих объединений, представили Концепцию развития школьных музеев в современных образовательных системах; Сборник адресован специалистам школьных музеев, руководителям образовательных учрежд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4"/>
          <w:szCs w:val="24"/>
        </w:rPr>
        <w:t>100 великих музеев мира</w:t>
      </w:r>
      <w:r>
        <w:rPr>
          <w:color w:val="000000"/>
          <w:sz w:val="24"/>
          <w:szCs w:val="24"/>
        </w:rPr>
        <w:t xml:space="preserve"> /автор-сост. Н.А. Ионина. - М.: Вече, 2001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нига из серии «100 великих» рассказывает об истории зарождения музейного дела, о том, как частные коллекции страстных собирателей и меценатов превращались в великие музейные собрания. В виде популярных очерков представлен материал о древних и совсем молодых, всемирно известных и еще не ставших знаменитыми. Читатель книги совершит путешествие в Афинский акрополь и Помпеи, Ватикан и Лувр, Дворец Дожей и Эскориал, Кунсткамеру и Петродворец, в Эрмитаж и Алмазный фонд Росс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ысикова О.В. Музеи мира:</w:t>
      </w:r>
      <w:r>
        <w:rPr>
          <w:bCs/>
          <w:color w:val="000000"/>
          <w:sz w:val="24"/>
          <w:szCs w:val="24"/>
        </w:rPr>
        <w:t xml:space="preserve"> учеб. пособие к интегрированному курсу «Музеи мира». - М.: Флинта: Наука, 2002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тегрированный курс «Музеи мира» в рамках дисциплины «История мировых цивилизаций» определяет роль и значение музея в контексте мировой истории и культуры. Курс включает следующие темы: роль музеев в современном обществе и мировой культуре; музейная политика; музей в структуре туристского бизнеса. Цель автор - формирование навыков и умений визуального общения студентов с художественными произведениями. Пособие предназначено для студентов, а также всех, кто интересуется музейным делом. Приводится краткий словарь музейных терминов. Список рекомендуемой литературы состоит из 100 наименован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Юхневич М.Ю.</w:t>
      </w:r>
      <w:r>
        <w:rPr>
          <w:color w:val="000000"/>
          <w:sz w:val="24"/>
          <w:szCs w:val="24"/>
        </w:rPr>
        <w:t xml:space="preserve"> Я поведу тебя в музей: Учеб пособие по музейной педагогике /М-во культуры РФ. Росс, ин-т культурологи. - М.. 2001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монографии обобщен материал о музейно-педагогических традициях, которые складывались в России с середины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Автор знакомит читателя со взглядами и трудами музейных деятелей прошлого, а также с работой современных специалистов. В книге рассмотрено становление музейной педагогики как формирующейся научной дисциплины, подробно говорится о культурно-образовательной деятельности музеев, рассматриваются проблемы их взаимодействия со школой. Отдельная глава посвящена музеям образования (педагогическим, вузовским, школьным, детским). Приводится обширная библиография. Книга рассчитана на студентов и аспирантов, а также тех, кто осваивает профессию музейного педагога на практик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уманов В.Е. Школьный музей</w:t>
      </w:r>
      <w:r>
        <w:rPr>
          <w:bCs/>
          <w:color w:val="000000"/>
          <w:sz w:val="24"/>
          <w:szCs w:val="24"/>
        </w:rPr>
        <w:t>. Методическое пособие.- М.: ЦДЮТиК МО РФ, 2002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втор книги, предназначенной для педагогов, знакомит читателя с основными понятиями, проблемами и методиками организации и деятельности школьного музея, который рассматривается как особый феномен культуры и образования. В частности, делается попытка осмысления и трактовки термина </w:t>
      </w:r>
      <w:r>
        <w:rPr>
          <w:iCs/>
          <w:color w:val="000000"/>
          <w:sz w:val="24"/>
          <w:szCs w:val="24"/>
        </w:rPr>
        <w:t xml:space="preserve">школьный музей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Юренева Т.Ю. Музей в мировой культуре.</w:t>
      </w:r>
      <w:r>
        <w:rPr>
          <w:bCs/>
          <w:color w:val="000000"/>
          <w:sz w:val="24"/>
          <w:szCs w:val="24"/>
        </w:rPr>
        <w:t xml:space="preserve"> - М.: «Русское слово - </w:t>
      </w:r>
      <w:r>
        <w:rPr>
          <w:bCs/>
          <w:color w:val="000000"/>
          <w:sz w:val="24"/>
          <w:szCs w:val="24"/>
          <w:lang w:val="en-US"/>
        </w:rPr>
        <w:t>PC</w:t>
      </w:r>
      <w:r>
        <w:rPr>
          <w:bCs/>
          <w:color w:val="000000"/>
          <w:sz w:val="24"/>
          <w:szCs w:val="24"/>
        </w:rPr>
        <w:t>», 2003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книге впервые комплексно исследуется музей как феномен мировой цивилизации. Автор анализирует причины и </w:t>
      </w:r>
      <w:r>
        <w:rPr>
          <w:bCs/>
          <w:color w:val="000000"/>
          <w:sz w:val="24"/>
          <w:szCs w:val="24"/>
        </w:rPr>
        <w:t xml:space="preserve">обстоятельства возникновения музеев в </w:t>
      </w:r>
      <w:r>
        <w:rPr>
          <w:color w:val="000000"/>
          <w:sz w:val="24"/>
          <w:szCs w:val="24"/>
        </w:rPr>
        <w:t xml:space="preserve">странах Европы, Америки, Азии, Африки, Австралии, показывает роль и место музея в конкретной исторической эпохе, прослеживает эволюцию музейных учреждений от кабинетов редкостей до современных специализированных собраний. Книга содержит много ярких, интересных, малоизвестных фактов и сюжетов из истории музейного дела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крупнейших музеев мира, о знаменитых коллекционерах и выдающихся коллекция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казатель литературы – приложение к </w:t>
      </w:r>
      <w:r>
        <w:rPr>
          <w:b/>
          <w:color w:val="000000"/>
          <w:sz w:val="22"/>
          <w:szCs w:val="22"/>
        </w:rPr>
        <w:t>Методическим рекомендациям по организации деятельности школьных музеев и развитию детских краеведческих объединений.</w:t>
      </w:r>
      <w:r>
        <w:rPr>
          <w:color w:val="000000"/>
          <w:sz w:val="22"/>
          <w:szCs w:val="22"/>
        </w:rPr>
        <w:t xml:space="preserve"> Методические рекомендации подготовлены на основе материалов экспериментальной работы ГОУ ДОД Федеральный Центр детско-юношеского туризма и краеведения (руководители авторского коллектива – С.В. Усков, к.п.н., М.Ю. Юхневич, к.п.н.)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07:00Z</dcterms:created>
  <dc:creator>folk</dc:creator>
  <dc:description/>
  <dc:language>en-US</dc:language>
  <cp:lastModifiedBy>folk</cp:lastModifiedBy>
  <dcterms:modified xsi:type="dcterms:W3CDTF">2008-11-24T06:45:00Z</dcterms:modified>
  <cp:revision>7</cp:revision>
  <dc:subject/>
  <dc:title>Аннотированный указатель литературы </dc:title>
</cp:coreProperties>
</file>