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07"/>
      </w:tblGrid>
      <w:tr>
        <w:trPr>
          <w:trHeight w:val="975" w:hRule="atLeast"/>
        </w:trPr>
        <w:tc>
          <w:tcPr>
            <w:tcW w:w="1242" w:type="dxa"/>
            <w:tcBorders/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5619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орская государственная публичная</w:t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библиотека им. А.М. Горького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ектор информации по культуре и искусств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52"/>
        </w:rPr>
      </w:pPr>
      <w:r>
        <w:rPr>
          <w:sz w:val="52"/>
        </w:rPr>
        <w:t xml:space="preserve">Культура России </w:t>
      </w:r>
    </w:p>
    <w:p>
      <w:pPr>
        <w:pStyle w:val="Heading1"/>
        <w:rPr>
          <w:sz w:val="52"/>
        </w:rPr>
      </w:pPr>
      <w:r>
        <w:rPr>
          <w:sz w:val="52"/>
        </w:rPr>
        <w:t>в Интернете</w:t>
      </w:r>
    </w:p>
    <w:p>
      <w:pPr>
        <w:pStyle w:val="Heading2"/>
        <w:rPr>
          <w:lang w:val="en-US"/>
        </w:rPr>
      </w:pPr>
      <w:r>
        <w:rPr/>
        <w:t>Путеводите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31215</wp:posOffset>
            </wp:positionH>
            <wp:positionV relativeFrom="paragraph">
              <wp:posOffset>102870</wp:posOffset>
            </wp:positionV>
            <wp:extent cx="3087370" cy="2213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7490</wp:posOffset>
            </wp:positionH>
            <wp:positionV relativeFrom="paragraph">
              <wp:posOffset>-1905</wp:posOffset>
            </wp:positionV>
            <wp:extent cx="3121025" cy="2261870"/>
            <wp:effectExtent l="0" t="0" r="0" b="0"/>
            <wp:wrapTight wrapText="bothSides">
              <wp:wrapPolygon edited="0">
                <wp:start x="-10786" y="21573"/>
                <wp:lineTo x="-10786" y="-43253"/>
                <wp:lineTo x="32305" y="-43253"/>
                <wp:lineTo x="32305" y="21573"/>
                <wp:lineTo x="-10786" y="2157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5" t="1247" r="935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восток, 2006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БК 91.1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w:rPr/>
        <w:t>Составитель: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 xml:space="preserve">Л.К. Редько, </w:t>
      </w:r>
      <w:r>
        <w:rPr/>
        <w:t>гл. библиограф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3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32" w:hanging="0"/>
        <w:rPr>
          <w:b/>
          <w:b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7490</wp:posOffset>
                </wp:positionH>
                <wp:positionV relativeFrom="paragraph">
                  <wp:posOffset>532765</wp:posOffset>
                </wp:positionV>
                <wp:extent cx="71247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7pt;margin-top:41.95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© ПГПБ им. А.М. Горького, 2006</w:t>
      </w:r>
      <w:r>
        <w:br w:type="page"/>
      </w:r>
    </w:p>
    <w:p>
      <w:pPr>
        <w:pStyle w:val="Normal"/>
        <w:ind w:left="283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важаемые друзья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40"/>
        <w:ind w:left="567" w:right="567" w:firstLine="397"/>
        <w:jc w:val="both"/>
        <w:rPr/>
      </w:pPr>
      <w:r>
        <w:rPr/>
        <w:t xml:space="preserve">Предлагаемый вашему вниманию путеводитель – стартовая площадка для всех, кого интересует информация о сфере культуры в Интернете. </w:t>
      </w:r>
    </w:p>
    <w:p>
      <w:pPr>
        <w:pStyle w:val="TextBodyIndent"/>
        <w:spacing w:before="0" w:after="40"/>
        <w:ind w:left="567" w:right="567" w:firstLine="397"/>
        <w:jc w:val="both"/>
        <w:rPr/>
      </w:pPr>
      <w:r>
        <w:rPr/>
        <w:t>Дальше – дело за вами, дерзайте, мир Интернета перед каждым, кто желает освоить его несметные богатства!</w:t>
      </w:r>
    </w:p>
    <w:p>
      <w:pPr>
        <w:pStyle w:val="Normal"/>
        <w:spacing w:before="0" w:after="40"/>
        <w:ind w:left="567" w:right="567" w:firstLine="397"/>
        <w:jc w:val="both"/>
        <w:rPr>
          <w:b/>
          <w:b/>
        </w:rPr>
      </w:pPr>
      <w:r>
        <w:rPr>
          <w:b/>
        </w:rPr>
        <w:t>Сайты даны избира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мните правила: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1. Веб-страницы (сайты) могут быть переименованы или вообще удалены!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>2. Внимательно записывайте адреса сайтов, точно соблюдая все знаки: точки, тире, двоеточия и т.д. Это очень важно – иначе просто потеряете время!</w:t>
      </w:r>
    </w:p>
    <w:p>
      <w:pPr>
        <w:pStyle w:val="Normal"/>
        <w:ind w:left="567" w:righ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 xml:space="preserve">3. Все символы в адресной строке набираются без пробелов! Набирать адрес можно и большими и маленькими буквами. По окончании ввода нажмите кнопку </w:t>
      </w:r>
      <w:r>
        <w:rPr>
          <w:b/>
          <w:i/>
          <w:lang w:val="en-US"/>
        </w:rPr>
        <w:t>Enter</w:t>
      </w:r>
      <w:r>
        <w:rPr>
          <w:b/>
          <w:i/>
        </w:rPr>
        <w:t>.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</w:t>
      </w:r>
    </w:p>
    <w:p>
      <w:pPr>
        <w:pStyle w:val="Normal"/>
        <w:spacing w:before="0" w:after="1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йты органов руководства культурой</w:t>
      </w:r>
    </w:p>
    <w:p>
      <w:pPr>
        <w:pStyle w:val="Normal"/>
        <w:ind w:firstLine="39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инистерство культуры и массовых коммуникаций – </w:t>
      </w: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km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айт разработан Главным Информационно-вычисли-тельным Центром.</w:t>
      </w:r>
    </w:p>
    <w:p>
      <w:pPr>
        <w:pStyle w:val="Normal"/>
        <w:ind w:firstLine="397"/>
        <w:jc w:val="both"/>
        <w:rPr/>
      </w:pPr>
      <w:r>
        <w:rPr/>
        <w:t>Рубрики сайта: Министерство. Служба и агентства. Новости. Деятельность. Документы. Обратная связь. Рубрика «Документы» содержит базовое законодательство, федеральные программы и др. – полные тексты. Есть система поиска по сайту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Федеральное Агентство по культуре и кинематографии МК РФ – </w:t>
      </w:r>
      <w:hyperlink r:id="rId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os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айт имеет</w:t>
      </w:r>
      <w:r>
        <w:rPr>
          <w:b/>
        </w:rPr>
        <w:t xml:space="preserve"> </w:t>
      </w:r>
      <w:r>
        <w:rPr/>
        <w:t>привлекательный дизайн и содержательное наполнение. Добавлены новые проекты: МК-афиша; Вехи культуры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Федеральное агентство по печати и массовым коммуникациям МК РФ – </w:t>
      </w:r>
      <w:hyperlink r:id="rId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apm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интерес представляют рубрики: Аналитика и Информационно-аналитический ресурс «Ваш личный Интернет»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Федеральное архивное агентство МК РФ – </w:t>
      </w:r>
      <w:hyperlink r:id="rId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archive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Меню сайта привлекает внимание разнообразием рубрик, в т.ч.: архивное законодательство, Архивные проекты, БД… Есть система поиска по сайту. Под эгидой Федерального архивного агентства создается сайт «Архивы России».</w:t>
      </w:r>
    </w:p>
    <w:p>
      <w:pPr>
        <w:pStyle w:val="Normal"/>
        <w:ind w:firstLine="397"/>
        <w:jc w:val="both"/>
        <w:rPr/>
      </w:pPr>
      <w:r>
        <w:rPr/>
      </w:r>
      <w:r>
        <w:br w:type="page"/>
      </w:r>
    </w:p>
    <w:p>
      <w:pPr>
        <w:pStyle w:val="Normal"/>
        <w:ind w:firstLine="39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</w:t>
      </w:r>
    </w:p>
    <w:p>
      <w:pPr>
        <w:pStyle w:val="Normal"/>
        <w:ind w:firstLine="397"/>
        <w:jc w:val="center"/>
        <w:rPr/>
      </w:pPr>
      <w:r>
        <w:rPr>
          <w:b/>
          <w:i/>
          <w:sz w:val="32"/>
        </w:rPr>
        <w:t xml:space="preserve">Сайты Информационных </w:t>
        <w:br/>
        <w:t>центров культуры</w:t>
      </w:r>
    </w:p>
    <w:p>
      <w:pPr>
        <w:pStyle w:val="Normal"/>
        <w:ind w:firstLine="39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лавный Информационно-вычислительный Центр Федерального Агентства по культуре и кинематографии – </w:t>
      </w: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iv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ГИВЦ осуществляет поддержку Правого портала сферы культуры; занимается обеспечением отрасли культуры оперативной информацией; разработкой новых проектов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Научно-Информационный Центр по культуре и искусству РГБ – </w:t>
      </w:r>
      <w:hyperlink r:id="rId1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info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s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Пилотная версия сайта была выставлена в Интернете в 2002 году. Разработчики – Горбунова А.В., Сухотина М.Л., Сагателов В.С. Сайт предоставляет пользователям онлайновый доступ к уникальным базам данных Информкультуры. Сайт состоит из 8 рубрик. Особый интерес представляет главный ресурс – </w:t>
      </w:r>
      <w:r>
        <w:rPr>
          <w:b/>
        </w:rPr>
        <w:t>Электронный каталог ресурсов по культуре и искусству</w:t>
      </w:r>
      <w:r>
        <w:rPr/>
        <w:t>, содержащий более 50.000 описаний документов.</w:t>
      </w:r>
    </w:p>
    <w:p>
      <w:pPr>
        <w:pStyle w:val="Normal"/>
        <w:ind w:firstLine="397"/>
        <w:jc w:val="both"/>
        <w:rPr/>
      </w:pPr>
      <w:r>
        <w:rPr>
          <w:spacing w:val="-4"/>
        </w:rPr>
        <w:t>«На линии» постоянно представлены книжные новинки на полках РГБ; Обзор зарубежной прессы; Фестивали, конкурсы..</w:t>
      </w:r>
    </w:p>
    <w:p>
      <w:pPr>
        <w:pStyle w:val="Normal"/>
        <w:ind w:firstLine="39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>Информационно-сервисный  Центр «Культура. Политика. Планирование. Менеджмент» –</w:t>
      </w:r>
      <w:hyperlink r:id="rId1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culturalmanagemen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Виртуальный Информационно-сервисный Центр создан Центром культурных инициатив  МК Республики Карелия. Рубрики: Библиотечная служба – специализируется на предоставлении услуг в области культурной политики, планирования культуры, менеджмента в сфере культуры, арт-менеджмента и т.д. В каталоге много актуальных рубрик. Доступ к фондам круглосуточно! Библиотека ориентируется на разные слои пользователей. Интернет-ресурсы. Много полезных материалов!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рталы о культуре России</w:t>
      </w:r>
    </w:p>
    <w:p>
      <w:pPr>
        <w:pStyle w:val="Normal"/>
        <w:ind w:firstLine="39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rPr/>
      </w:pPr>
      <w:r>
        <w:rPr/>
        <w:t xml:space="preserve">Портал </w:t>
      </w:r>
      <w:r>
        <w:rPr>
          <w:b/>
        </w:rPr>
        <w:t xml:space="preserve">«Культура России» – </w:t>
      </w:r>
      <w:hyperlink r:id="rId1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sian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Официальный портал Министерства России, создан по его инициативе и поддержке. В создании приняли участие более 30 специалистов. Презентация портала состоялась 11 апреля 2001 года. Адресован широкой аудитории, в основном студентам, старшеклассникам… Содержит интересный материал по ИЗО, литературе, архитектуре, кино России… Оцифрованные изображения произведений искусства, фотографии памятников архитектуры, портреты деятелей культуры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Культура-портал – </w:t>
      </w:r>
      <w:hyperlink r:id="rId1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ltur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orta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овместный проект газеты «Культура» и компании «ИнтернетМедиаХолдинг». Портал предлагает пользователям разнообразную информацию: аналитическую, справочную о событиях в сфере культуры. Очень важно, что есть электронный вариант газеты «Культура». Есть система поиска по порталу. Есть законодательные документы в области культуры – можно посмотреть полные тексты!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lang w:val="en-US"/>
        </w:rPr>
        <w:t>ARTRUSSIA</w:t>
      </w:r>
      <w:r>
        <w:rPr>
          <w:b/>
        </w:rPr>
        <w:t xml:space="preserve"> – </w:t>
      </w:r>
      <w:hyperlink r:id="rId1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rtrussi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айт создан в 2001, а уже в 2002 году стал лидером среди интернет-ресурсов, посвященных изобразительному и декоративному искусству России. Включает в себя крупнейший в России интернет-каталог и Интернет- галерею  современного ИЗО и декоративного искусства.  Размещен интернет-журнал «Искусство России» – освещаются новости культуры и искусств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RUSSIAN FOLK Art – </w:t>
      </w:r>
      <w:hyperlink r:id="rId15">
        <w:r>
          <w:rPr>
            <w:rStyle w:val="InternetLink"/>
            <w:b/>
            <w:lang w:val="en-US"/>
          </w:rPr>
          <w:t>http://www.rusfolkart.ru</w:t>
        </w:r>
      </w:hyperlink>
    </w:p>
    <w:p>
      <w:pPr>
        <w:pStyle w:val="Normal"/>
        <w:ind w:firstLine="397"/>
        <w:jc w:val="both"/>
        <w:rPr/>
      </w:pPr>
      <w:r>
        <w:rPr/>
        <w:t>На сайте рубрики: Посиделки, Детские программы, Город мастеров…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Современное искусство в сети (Галерея Гельмана) – </w:t>
      </w:r>
      <w:hyperlink r:id="rId1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uelma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Активист. Творческий портал – </w:t>
      </w:r>
      <w:hyperlink r:id="rId1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ctivi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рубрики: Звезды эстрады, Артисты, Актеры, Скульпторы, Писатели-сценаристы, Творческие деятели, Народное творчество… Можно выйти на персональные сайты Л. Лещенко, Б. Гребенщикова и т.д.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</w:t>
      </w:r>
    </w:p>
    <w:p>
      <w:pPr>
        <w:pStyle w:val="Normal"/>
        <w:spacing w:before="0" w:after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йты о культуре регионов России</w:t>
      </w:r>
    </w:p>
    <w:p>
      <w:pPr>
        <w:pStyle w:val="Normal"/>
        <w:ind w:firstLine="39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«Культура регионов России» –  </w:t>
      </w:r>
      <w:hyperlink r:id="rId1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ulturema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Этот привлекательный со всех сторон сайт пример корпоративной работы! Самая обширная информация о культуре регионов России. Информация о природе, культуре и учреждениях культуры, фотоматериалы, разнообразная справочная информация даст полное представление о культуре регионов России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«Культура Тверского края» – </w:t>
      </w:r>
    </w:p>
    <w:p>
      <w:pPr>
        <w:pStyle w:val="Normal"/>
        <w:rPr>
          <w:b/>
          <w:b/>
        </w:rPr>
      </w:pPr>
      <w:hyperlink r:id="rId1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«Культура Псковской земли» – </w:t>
      </w:r>
      <w:hyperlink r:id="rId2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sk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«Культура Вологодской области» – </w:t>
      </w:r>
      <w:hyperlink r:id="rId2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ultinf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одательство о культуре в Интернете</w:t>
      </w:r>
    </w:p>
    <w:p>
      <w:pPr>
        <w:pStyle w:val="Normal"/>
        <w:ind w:firstLine="39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Правовой портал сферы культуры – </w:t>
      </w:r>
      <w:hyperlink r:id="rId2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pra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oskult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Поддержку Правового портала осуществляет Главный Информационно-Вычислительный Центр (ГИВЦ) МК РФ совместно с Управлением делами. Это </w:t>
      </w:r>
      <w:r>
        <w:rPr>
          <w:b/>
        </w:rPr>
        <w:t>постоянно обновляемая</w:t>
      </w:r>
      <w:r>
        <w:rPr/>
        <w:t xml:space="preserve"> база нормативных документов отрасли культуры – на декабрь 2005 года 2700 документов. Есть система поиска. Предусмотрена возможность получения еженедельной рассылки новых нормативных документов. Рубрики портала: Документы (в т.ч. полные тексты), Рубрикатор, Поиск, События, Сотрудничество, Подписка, Форум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Федеральная служба по надзору за соблюдением законодательства в сфере массовых коммуникаций и охране культурного наследия – </w:t>
      </w:r>
      <w:hyperlink r:id="rId2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osohrancu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айт разработан ГИВЦ МК РФ. Есть рубрика: документы. Она содержит документы касающиеся соблюдения законодательства в сфере массовых коммуникаций и охраны культурного наследия – полные тексты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</w:t>
      </w:r>
    </w:p>
    <w:p>
      <w:pPr>
        <w:pStyle w:val="Normal"/>
        <w:spacing w:before="0" w:after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узейные сайты</w:t>
      </w:r>
    </w:p>
    <w:p>
      <w:pPr>
        <w:pStyle w:val="Normal"/>
        <w:ind w:firstLine="39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Портал «Музеи России» – </w:t>
      </w:r>
      <w:hyperlink r:id="rId2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>
          <w:spacing w:val="-4"/>
        </w:rPr>
        <w:t>Основной музейный сервер России. Основан в 1996 году.</w:t>
      </w:r>
    </w:p>
    <w:p>
      <w:pPr>
        <w:pStyle w:val="Normal"/>
        <w:ind w:firstLine="397"/>
        <w:jc w:val="both"/>
        <w:rPr/>
      </w:pPr>
      <w:r>
        <w:rPr/>
        <w:t xml:space="preserve">Данный портал входит в число наиболее известных российских серверов. </w:t>
      </w:r>
      <w:r>
        <w:rPr>
          <w:b/>
        </w:rPr>
        <w:t xml:space="preserve">Отмечен множеством наград, в т.ч. Национальной премией Интернет. Информация обновляется ежедневно. </w:t>
      </w:r>
      <w:r>
        <w:rPr/>
        <w:t>Доступ ко всей информации бесплатен и неограничен. Стильный дизайн и качественное наполнение!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Ассоциация музеев России (АМР) – </w:t>
      </w:r>
      <w:hyperlink r:id="rId2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mr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Сайт АМР – предоставляет информацию о деятельности самой ассоциации и музеев – участников АМР – их более 500 музеев Центрального региона России. На сайте представлен </w:t>
      </w:r>
      <w:r>
        <w:rPr>
          <w:b/>
        </w:rPr>
        <w:t>журнал «Мир и музей»,</w:t>
      </w:r>
      <w:r>
        <w:rPr/>
        <w:t xml:space="preserve"> который издается с 1998 года. </w:t>
      </w:r>
    </w:p>
    <w:p>
      <w:pPr>
        <w:pStyle w:val="Normal"/>
        <w:ind w:firstLine="397"/>
        <w:jc w:val="both"/>
        <w:rPr/>
      </w:pPr>
      <w:r>
        <w:rPr/>
        <w:t>Тема каждого номера – музеи одного региона. Этот сайт также отличает стильный дизайн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Ассоциация «Открытый музей» – </w:t>
      </w:r>
      <w:hyperlink r:id="rId2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aom</w:t>
        </w:r>
        <w:r>
          <w:rPr>
            <w:rStyle w:val="InternetLink"/>
            <w:b/>
          </w:rPr>
          <w:t>/</w:t>
        </w:r>
      </w:hyperlink>
    </w:p>
    <w:p>
      <w:pPr>
        <w:pStyle w:val="Normal"/>
        <w:ind w:firstLine="397"/>
        <w:jc w:val="both"/>
        <w:rPr/>
      </w:pPr>
      <w:r>
        <w:rPr/>
        <w:t xml:space="preserve">На сайте представлены издания: </w:t>
      </w:r>
      <w:r>
        <w:rPr>
          <w:b/>
        </w:rPr>
        <w:t xml:space="preserve">журнал «Открытый музей» </w:t>
      </w:r>
      <w:r>
        <w:rPr/>
        <w:t xml:space="preserve">– основная цель – развитие профессиональной музейной коммуникации в России, </w:t>
      </w:r>
      <w:r>
        <w:rPr>
          <w:b/>
        </w:rPr>
        <w:t>информационный бюллетень «Открытый музей».</w:t>
      </w:r>
      <w:r>
        <w:rPr/>
        <w:t xml:space="preserve"> Много других аналитических материалов по культуре, проектной деятельности музеев – членов ассоциации «Открытый музей»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Центральный музей древнерусской культуры и искусства им. А. Рублева – </w:t>
      </w:r>
      <w:hyperlink r:id="rId2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M</w:t>
        </w:r>
        <w:r>
          <w:rPr>
            <w:rStyle w:val="InternetLink"/>
            <w:b/>
          </w:rPr>
          <w:t>422</w:t>
        </w:r>
      </w:hyperlink>
    </w:p>
    <w:p>
      <w:pPr>
        <w:pStyle w:val="Normal"/>
        <w:ind w:firstLine="397"/>
        <w:jc w:val="both"/>
        <w:rPr/>
      </w:pPr>
      <w:r>
        <w:rPr/>
        <w:t>Рубрики сайта: афиша; профессионалу; изображения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Всероссийский музей декоративно-прикладного и народного искусства – </w:t>
      </w:r>
      <w:hyperlink r:id="rId2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mdpn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Музей открыт в 1981 году. На сайте можно найти информацию об экспозициях, фондах музея; выставках…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узей кино – </w:t>
      </w:r>
      <w:hyperlink r:id="rId2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ikin</w:t>
        </w:r>
        <w:r>
          <w:rPr>
            <w:rStyle w:val="InternetLink"/>
            <w:b/>
          </w:rPr>
          <w:t>o.ru</w:t>
        </w:r>
      </w:hyperlink>
    </w:p>
    <w:p>
      <w:pPr>
        <w:pStyle w:val="Normal"/>
        <w:ind w:firstLine="397"/>
        <w:jc w:val="both"/>
        <w:rPr/>
      </w:pPr>
      <w:r>
        <w:rPr/>
        <w:t>Есть англоязычная версия сайта. Представлена информация об истории музея; коллекциях, рукописном фонде, фонде анимации. Есть поиск по фондам. Фототек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Государственный центральный музей музыкальной культуры им. М.И. Глинки –</w:t>
      </w:r>
    </w:p>
    <w:p>
      <w:pPr>
        <w:pStyle w:val="Normal"/>
        <w:ind w:firstLine="397"/>
        <w:jc w:val="both"/>
        <w:rPr>
          <w:b/>
          <w:b/>
        </w:rPr>
      </w:pPr>
      <w:hyperlink r:id="rId3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glinka/</w:t>
        </w:r>
      </w:hyperlink>
    </w:p>
    <w:p>
      <w:pPr>
        <w:pStyle w:val="Normal"/>
        <w:ind w:firstLine="397"/>
        <w:jc w:val="both"/>
        <w:rPr/>
      </w:pPr>
      <w:r>
        <w:rPr/>
        <w:t>Есть англоязычная версия сайта. Дана информация о: рукописно-мемориальном фонде, научной библиотеке музея, фонде грамзаписей, фонде изобразительных материалов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центральный театральный музей им. А.А. Бахрушина –  </w:t>
      </w:r>
      <w:hyperlink r:id="rId3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M</w:t>
        </w:r>
        <w:r>
          <w:rPr>
            <w:rStyle w:val="InternetLink"/>
            <w:b/>
          </w:rPr>
          <w:t>306</w:t>
        </w:r>
      </w:hyperlink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Эрмитаж – </w:t>
      </w:r>
      <w:hyperlink r:id="rId3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hermitage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</w:p>
    <w:p>
      <w:pPr>
        <w:pStyle w:val="2"/>
        <w:ind w:left="0" w:firstLine="397"/>
        <w:rPr/>
      </w:pPr>
      <w:r>
        <w:rPr/>
        <w:t>Эрмитаж – одна из главных достопримечательностей Санкт-Петербурга. На то, чтобы познакомиться со всем, что помещено на сайте Эрмитажа, нужен не один час! Информация самая подробная о коллекциях, отделах музея, изданиях, посвященных Эрмитажу, его истории…</w:t>
      </w:r>
    </w:p>
    <w:p>
      <w:pPr>
        <w:pStyle w:val="2"/>
        <w:ind w:left="0" w:firstLine="397"/>
        <w:rPr/>
      </w:pPr>
      <w:r>
        <w:rPr/>
        <w:t>На сайте представлены труды научных сотрудников музея – альбомы, монографии, научные исследования, статьи…</w:t>
      </w:r>
    </w:p>
    <w:p>
      <w:pPr>
        <w:pStyle w:val="2"/>
        <w:ind w:left="0" w:firstLine="397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Государственная Третьяковская галерея – </w:t>
      </w:r>
      <w:hyperlink r:id="rId3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retyakovgaller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Сайт создан при поддержке Института «Открытое общество». На сайте есть система поиска. </w:t>
      </w:r>
    </w:p>
    <w:p>
      <w:pPr>
        <w:pStyle w:val="Normal"/>
        <w:ind w:firstLine="397"/>
        <w:jc w:val="both"/>
        <w:rPr/>
      </w:pPr>
      <w:r>
        <w:rPr/>
        <w:t>Пользователям предлагается обширная информация о деятельности Третьяковской галереи: выставках, вернисажах, вечерах, концертах, встречах, конкурсах</w:t>
      </w:r>
      <w:r>
        <w:rPr>
          <w:b/>
        </w:rPr>
        <w:t xml:space="preserve">, </w:t>
      </w:r>
      <w:r>
        <w:rPr/>
        <w:t>конференциях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историко-культурный музей-запо-ведник «Московский кремль» – </w:t>
      </w:r>
      <w:hyperlink r:id="rId3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rem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 xml:space="preserve">На сайте в полном объеме представлена   информация о Московском кремле в целом и каждом его объекте. </w:t>
      </w:r>
    </w:p>
    <w:p>
      <w:pPr>
        <w:pStyle w:val="2"/>
        <w:ind w:left="0" w:firstLine="397"/>
        <w:rPr/>
      </w:pPr>
      <w:r>
        <w:rPr/>
        <w:t xml:space="preserve">Сайт  содержит большое количество красочных фотографий, дает пользователям всю необходимую информацию, которую нужно узнать перед посещением Кремля. </w:t>
      </w:r>
    </w:p>
    <w:p>
      <w:pPr>
        <w:pStyle w:val="2"/>
        <w:ind w:left="0" w:firstLine="397"/>
        <w:rPr/>
      </w:pPr>
      <w:r>
        <w:rPr/>
        <w:t>Информацией могут воспользоваться и профессионалы.</w:t>
      </w:r>
    </w:p>
    <w:p>
      <w:pPr>
        <w:pStyle w:val="2"/>
        <w:ind w:left="0" w:firstLine="397"/>
        <w:rPr/>
      </w:pPr>
      <w:r>
        <w:rPr/>
      </w:r>
      <w:r>
        <w:br w:type="page"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Русский музей – </w:t>
      </w:r>
    </w:p>
    <w:p>
      <w:pPr>
        <w:pStyle w:val="Normal"/>
        <w:jc w:val="both"/>
        <w:rPr/>
      </w:pPr>
      <w:hyperlink r:id="rId3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muse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ind w:firstLine="397"/>
        <w:jc w:val="both"/>
        <w:rPr/>
      </w:pPr>
      <w:r>
        <w:rPr/>
        <w:t xml:space="preserve">Есть система поиска. Выставки, коллекции, информация. Интернет-магазин, издания: книги с аннотациями, коллекция </w:t>
      </w:r>
      <w:r>
        <w:rPr>
          <w:lang w:val="en-US"/>
        </w:rPr>
        <w:t>CD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Портал «Архитектура России» – </w:t>
      </w:r>
      <w:hyperlink r:id="rId3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arch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Сайт создан в 1999 году. Цель: создание и развитие интеллектуальных  информационных ресурсов по архитектуре России, предоставление актуальной информации о событиях художественной, научной и культурной жизни России. </w:t>
      </w:r>
    </w:p>
    <w:p>
      <w:pPr>
        <w:pStyle w:val="Normal"/>
        <w:ind w:firstLine="397"/>
        <w:jc w:val="both"/>
        <w:rPr/>
      </w:pPr>
      <w:r>
        <w:rPr/>
        <w:t>Рубрики: Современность: выставки, конкурсы; Каталоги: фотогалереи, книги; Наука: конференции, публикации, исследователи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</w:t>
      </w:r>
    </w:p>
    <w:p>
      <w:pPr>
        <w:pStyle w:val="Normal"/>
        <w:spacing w:before="0" w:after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йты Центров народного творчества</w:t>
      </w:r>
    </w:p>
    <w:p>
      <w:pPr>
        <w:pStyle w:val="Normal"/>
        <w:ind w:firstLine="39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Российский Дом народного творчества –  </w:t>
      </w:r>
      <w:hyperlink r:id="rId3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fol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Рубрики сайта: Фестивали, Конкурсы, Библиография, Документы. Рубрика «Библиография» предлагает краткие аннотации изданий, изданных ГРДНТ. В рубрике «Документы» – нормативно-правовые документы, законы – федеральные и местные, постановления, приказы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Государственный республиканский центр русского фольклора – </w:t>
      </w:r>
      <w:hyperlink r:id="rId3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r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hom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 xml:space="preserve">Рубрики сайта: Новости, Информация о центре, Издательская деятельность, Фотогалерея, Поиск по сайту – что очень важно. Кроме того, сайт о спорте для детей </w:t>
      </w:r>
      <w:r>
        <w:rPr>
          <w:b/>
        </w:rPr>
        <w:t>«Ранний спорт»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8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чебные заведения культур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осковский Государственный Университет культуры и искусств (МГУКИ) – </w:t>
      </w:r>
      <w:hyperlink r:id="rId3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su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Ведущее образовательное учреждение в области культуры и искусства. На сайте информация об университете, подразделениях и направлениях деятельности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Санкт-Петербургский государственный университет культуры и искусства (СПбГУКИ) – </w:t>
      </w:r>
      <w:hyperlink r:id="rId4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pbgu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Основан в 1918 году. Обучение ведется на факультетах культурологии, искусств, информационно-библиотечном, истории мировой культуры, информационных технологий и медиадизайна, менеджмента и экономики, музееведения и экскурсоведения и др. На сайте дана разнообразная информация для абитуриентов, а также в рубрике: «Библиотека» представлен электронный каталог</w:t>
      </w:r>
      <w:r>
        <w:rPr>
          <w:b/>
        </w:rPr>
        <w:t>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Всероссийский государственный институт кинематографии им. С.А. Герасимова (ВГИК) – </w:t>
      </w:r>
      <w:hyperlink r:id="rId4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gi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Рубрики сайта: История, ВГИК сегодня, Факультеты, Обучение, Наука, Международная деятельность, Студентам, Абитуриентам. Есть подробная карта сайт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осковская государственная академия хореографии – </w:t>
      </w:r>
      <w:hyperlink r:id="rId4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balletacadem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 выставлена информация об учебном  процессе, о спектаклях академии, зарубежных гастрольных поездках, спектаклях и выступлениях  студентов академии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Академия Русского балета им. А.Я. Вагановой – </w:t>
      </w:r>
      <w:hyperlink r:id="rId4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aganov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представлена история, информация о спектаклях, отдельно представлена персоналия А.Я. Вагановой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осковская государственная консерватория им. П.И. Чайковского – </w:t>
      </w:r>
      <w:hyperlink r:id="rId4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oscons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размещена информация для абитуриентов, концертная афиша, персоналии преподавателей консерватории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Российская академия музыки им. Гнесиных – </w:t>
      </w:r>
      <w:hyperlink r:id="rId4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nesinaca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Представлены рубрики: Новости, Концерты, История, Наука… Есть рубрика - публикации, в которой списки научных работ и монографии, учебная литератур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ое музыкальное училище им. Гнесиных – </w:t>
      </w:r>
      <w:hyperlink r:id="rId4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nes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На сайте размещены рубрики: История, Абитуриенту, Повышение квалификации, Издания. Примечательно, что в этой рубрике выставлены мультимедийные версии учебников (полные тексты)!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Российская академия театрального искусства (ГИТИС) – </w:t>
      </w:r>
      <w:hyperlink r:id="rId4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giti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</w:p>
    <w:p>
      <w:pPr>
        <w:pStyle w:val="Normal"/>
        <w:ind w:firstLine="397"/>
        <w:jc w:val="both"/>
        <w:rPr/>
      </w:pPr>
      <w:r>
        <w:rPr>
          <w:spacing w:val="-3"/>
        </w:rPr>
        <w:t>На сайте крупнейшего театрального вуза страны представлена информация для абитуриентов, новости, афиша, анонсы…</w:t>
      </w:r>
    </w:p>
    <w:p>
      <w:pPr>
        <w:pStyle w:val="Normal"/>
        <w:ind w:firstLine="39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. </w:t>
      </w:r>
    </w:p>
    <w:p>
      <w:pPr>
        <w:pStyle w:val="Normal"/>
        <w:spacing w:before="0" w:after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йты учреждений и организаций культуры</w:t>
      </w:r>
    </w:p>
    <w:p>
      <w:pPr>
        <w:pStyle w:val="Normal"/>
        <w:ind w:firstLine="39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Государственный Центр фотографии – </w:t>
      </w:r>
      <w:hyperlink r:id="rId4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cpr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</w:p>
    <w:p>
      <w:pPr>
        <w:pStyle w:val="Normal"/>
        <w:ind w:firstLine="397"/>
        <w:jc w:val="both"/>
        <w:rPr/>
      </w:pPr>
      <w:r>
        <w:rPr/>
        <w:t xml:space="preserve">Федеральное Государственное учреждение ГЦФ. Образован по инициативе Министерства культуры РФ в 2002 году, </w:t>
        <w:br/>
        <w:t xml:space="preserve">г. Санкт-Петербург. Цель – формирование и осуществление государственной политики в области фотографии. 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На сайте ГЦФ представлены рубрики: Календарь событий, Новости, Издания, Книги, </w:t>
      </w:r>
      <w:r>
        <w:rPr>
          <w:lang w:val="en-US"/>
        </w:rPr>
        <w:t>CD</w:t>
      </w:r>
      <w:r>
        <w:rPr/>
        <w:t>, Балтийская фотошкола, Научная деятельность. Есть система поиска по сайту.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Государственный Академический ансамбль народного танца под руководством Игоря Моисеева – </w:t>
      </w:r>
      <w:hyperlink r:id="rId4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oisey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Для пользователей на сайте представлены: Новости, Персоналия – Игорь Моисеев, Школа-студия, Фотоархив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осковская государственная академическая филармония – </w:t>
      </w:r>
      <w:hyperlink r:id="rId5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eloma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Крупнейшая в мире концертная организация представлена в Интернете сайтом, на котором можно найти много полезной информации.</w:t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Московский международный Дом музыки – </w:t>
      </w:r>
      <w:hyperlink r:id="rId5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m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ММДМ имеет свои собственные творческие коллективы: Государственный камерный оркестр «Виртуозы Москвы», Национальный филармонический оркестр России и др. Сайт дает представление о деятельности Дома музыки, абонементах, репертуаре концертных программ, гастролях творческих коллективов…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Академический симфонический оркестр России – </w:t>
      </w:r>
      <w:hyperlink r:id="rId5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as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Большой Московский государственный цирк на пр. Вернадского – </w:t>
      </w:r>
      <w:hyperlink r:id="rId5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lshoicircu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TextBody"/>
        <w:ind w:firstLine="397"/>
        <w:rPr/>
      </w:pPr>
      <w:r>
        <w:rPr/>
        <w:t>Сайт имеет привлекательный дизайн. Есть виртуальная экскурсия, новости, программы…</w:t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10. </w:t>
      </w:r>
    </w:p>
    <w:p>
      <w:pPr>
        <w:pStyle w:val="Normal"/>
        <w:spacing w:before="0" w:after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йты театров Росс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Академический Большой театр России – </w:t>
      </w:r>
      <w:hyperlink r:id="rId5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lsho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Всемирно известный Большой театр России представлен в Интернете сайтом, на котором много разной информации как для профессионалов, так и для публики. Интерес представляет виртуальный тур по театру. Есть система поиска по сайту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Театр. Страницы московской театральной жизни – </w:t>
      </w:r>
      <w:hyperlink r:id="rId5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heat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Данный сайт – первое и самое информативное место в российском Интернете целиком посвященное театральному искусству. В рубрике «Рецензии» предложены подборки рецензий на спектакли московских театров. Особый интерес представляет рубрика «Драматургия» – тексты пьес как классических, так и современных авторов. Есть переводы современных зарубежных пьес. Есть «Страница А.П. Чехова», где даются </w:t>
      </w:r>
      <w:r>
        <w:rPr>
          <w:b/>
        </w:rPr>
        <w:t>полные тексты его пьес!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Государственный  Академический Малый театр – </w:t>
      </w:r>
      <w:hyperlink r:id="rId5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al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Сайт Малого театра дает пользователям представление о репертуаре, истории театра… Есть фотогалерея, звуковой архив, в котором записи спектаклей, как уже сошедшие, так и еще идущие, чтецкие программы, интервью актеров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Московский театр «Ленком» – </w:t>
      </w:r>
      <w:hyperlink r:id="rId5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enko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Сайт театра «Ленком» представлен историей, афишей, информацией для зрителей. Интересна рубрика </w:t>
      </w:r>
      <w:r>
        <w:rPr>
          <w:b/>
        </w:rPr>
        <w:t>«Эпоха»,</w:t>
      </w:r>
      <w:r>
        <w:rPr/>
        <w:t xml:space="preserve"> посвященная памяти известных актеров, ушедших из жизни, но составляющих целую эпоху театральной жизни России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>Московский театр «Современник» –</w:t>
      </w:r>
      <w:hyperlink r:id="rId5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ovremenni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>Один из ведущих театров столицы, возглавляемый женщиной-режиссером Г.Б. Волчек. На сайте афиша, новости, спектакли, премьеры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  <w:lang w:val="en-US"/>
        </w:rPr>
      </w:pPr>
      <w:r>
        <w:rPr>
          <w:b/>
        </w:rPr>
        <w:t xml:space="preserve">Московский Художественный Академический Театр им. А.П. Чехова – </w:t>
      </w:r>
      <w:hyperlink r:id="rId5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x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397"/>
        <w:jc w:val="both"/>
        <w:rPr/>
      </w:pPr>
      <w:r>
        <w:rPr/>
        <w:t xml:space="preserve">На сайте привлекает внимание любопытная рубрика: </w:t>
      </w:r>
      <w:r>
        <w:rPr>
          <w:b/>
        </w:rPr>
        <w:t>«Клуб зрителей»</w:t>
      </w:r>
      <w:r>
        <w:rPr/>
        <w:t xml:space="preserve"> – заполнив карточку постоянного зрителя, можно заранее узнавать о премьерах и гастролях, творческих вечерах и встречах… В остальном же – как у всех – афиша, история, репертуар…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2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1.</w:t>
      </w:r>
    </w:p>
    <w:p>
      <w:pPr>
        <w:pStyle w:val="2"/>
        <w:spacing w:before="0" w:after="100"/>
        <w:ind w:left="0" w:hanging="0"/>
        <w:jc w:val="center"/>
        <w:rPr/>
      </w:pPr>
      <w:r>
        <w:rPr>
          <w:b/>
          <w:i/>
          <w:sz w:val="32"/>
        </w:rPr>
        <w:t xml:space="preserve">Порталы и сайты библиотек, </w:t>
        <w:br/>
        <w:t>библиотечных организаций</w:t>
      </w:r>
    </w:p>
    <w:p>
      <w:pPr>
        <w:pStyle w:val="2"/>
        <w:ind w:left="0" w:firstLine="39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97"/>
        <w:rPr>
          <w:b/>
          <w:b/>
        </w:rPr>
      </w:pPr>
      <w:r>
        <w:rPr>
          <w:b/>
        </w:rPr>
        <w:t xml:space="preserve">Портал «Библиотеки России» – </w:t>
      </w:r>
      <w:hyperlink r:id="rId60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ib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>Официальный портал отдела библиотек Федерального агентства по культуре и кинематографии РФ.</w:t>
      </w:r>
    </w:p>
    <w:p>
      <w:pPr>
        <w:pStyle w:val="2"/>
        <w:ind w:left="0" w:firstLine="397"/>
        <w:rPr/>
      </w:pPr>
      <w:r>
        <w:rPr/>
        <w:t>Портал ориентирован на аудиторию двух уровней: профессионалов и заинтересованных пользователей.</w:t>
      </w:r>
    </w:p>
    <w:p>
      <w:pPr>
        <w:pStyle w:val="2"/>
        <w:ind w:left="0" w:firstLine="397"/>
        <w:rPr/>
      </w:pPr>
      <w:r>
        <w:rPr/>
        <w:t>Представлены новости, проекты, программы, конференции, нормативные документы…</w:t>
      </w:r>
    </w:p>
    <w:p>
      <w:pPr>
        <w:pStyle w:val="2"/>
        <w:ind w:left="0" w:firstLine="397"/>
        <w:rPr/>
      </w:pPr>
      <w:r>
        <w:rPr/>
      </w:r>
    </w:p>
    <w:p>
      <w:pPr>
        <w:pStyle w:val="2"/>
        <w:ind w:left="0" w:firstLine="397"/>
        <w:rPr/>
      </w:pPr>
      <w:r>
        <w:rPr>
          <w:b/>
        </w:rPr>
        <w:t xml:space="preserve">Информационно-справочный портал </w:t>
      </w:r>
      <w:r>
        <w:rPr>
          <w:b/>
          <w:lang w:val="en-US"/>
        </w:rPr>
        <w:t>LIBRAR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</w:p>
    <w:p>
      <w:pPr>
        <w:pStyle w:val="2"/>
        <w:ind w:left="0" w:hanging="0"/>
        <w:rPr>
          <w:b/>
          <w:b/>
        </w:rPr>
      </w:pPr>
      <w:hyperlink r:id="rId6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ibrar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>Портал создан при поддержке Министерства культуры России. Размещены на сайте программы, конкурсы, новости библиотечной жизни, международные форумы, презентации, информация о сайтах российских и зарубежных библиотек. Работает на сайте проект «Виртуальная справка».</w:t>
      </w:r>
    </w:p>
    <w:p>
      <w:pPr>
        <w:pStyle w:val="2"/>
        <w:ind w:left="0" w:firstLine="39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firstLine="397"/>
        <w:rPr>
          <w:b/>
          <w:b/>
        </w:rPr>
      </w:pPr>
      <w:r>
        <w:rPr>
          <w:b/>
        </w:rPr>
        <w:t>Российская Библиотечная Ассоциация –</w:t>
      </w:r>
    </w:p>
    <w:p>
      <w:pPr>
        <w:pStyle w:val="2"/>
        <w:ind w:left="0" w:hanging="0"/>
        <w:rPr>
          <w:b/>
          <w:b/>
        </w:rPr>
      </w:pPr>
      <w:hyperlink r:id="rId6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b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>Рубрики сайта: Новости, Деятельность РБА, Информационные ресурсы.</w:t>
      </w:r>
    </w:p>
    <w:p>
      <w:pPr>
        <w:pStyle w:val="2"/>
        <w:ind w:left="0" w:firstLine="397"/>
        <w:rPr/>
      </w:pPr>
      <w:r>
        <w:rPr/>
        <w:t xml:space="preserve">На сайте выставлен </w:t>
      </w:r>
      <w:r>
        <w:rPr>
          <w:b/>
        </w:rPr>
        <w:t>полнотекстовый ресурс</w:t>
      </w:r>
      <w:r>
        <w:rPr/>
        <w:t xml:space="preserve"> – Информационный бюллетень РБА, в котором печатаются материалы о деятельности РБА. </w:t>
      </w:r>
    </w:p>
    <w:p>
      <w:pPr>
        <w:pStyle w:val="2"/>
        <w:ind w:left="0" w:firstLine="397"/>
        <w:rPr/>
      </w:pPr>
      <w:r>
        <w:rPr/>
      </w:r>
    </w:p>
    <w:p>
      <w:pPr>
        <w:pStyle w:val="2"/>
        <w:ind w:left="0" w:firstLine="397"/>
        <w:rPr>
          <w:b/>
          <w:b/>
        </w:rPr>
      </w:pPr>
      <w:r>
        <w:rPr>
          <w:b/>
        </w:rPr>
        <w:t xml:space="preserve">Российская Государственная библиотека (РГБ) – </w:t>
      </w:r>
      <w:hyperlink r:id="rId6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s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>Одна из крупнейших библиотек в мире. На сайте можно найти сведения о библиотеке, электронные ресурсы, услуги и продукты, новости и события, исследования и публикации.</w:t>
      </w:r>
    </w:p>
    <w:p>
      <w:pPr>
        <w:pStyle w:val="2"/>
        <w:ind w:left="0" w:firstLine="397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rPr>
          <w:b/>
          <w:b/>
        </w:rPr>
      </w:pPr>
      <w:r>
        <w:rPr>
          <w:b/>
        </w:rPr>
        <w:t xml:space="preserve">Российская государственная библиотека по искусству (РГБИ) – </w:t>
      </w:r>
      <w:hyperlink r:id="rId6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iar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>
          <w:spacing w:val="-3"/>
        </w:rPr>
        <w:t xml:space="preserve">Российская государственная библиотека по искусству – хранилище ценностей отечественной культуры и искусства. </w:t>
      </w:r>
    </w:p>
    <w:p>
      <w:pPr>
        <w:pStyle w:val="2"/>
        <w:ind w:left="0" w:firstLine="397"/>
        <w:rPr/>
      </w:pPr>
      <w:r>
        <w:rPr>
          <w:spacing w:val="-3"/>
        </w:rPr>
        <w:t>На сайте представлена информация об издательской деятельности, проектах, выставках, услугах, оказываемых библиотекой.</w:t>
      </w:r>
    </w:p>
    <w:p>
      <w:pPr>
        <w:pStyle w:val="2"/>
        <w:ind w:left="0" w:firstLine="397"/>
        <w:rPr>
          <w:spacing w:val="-3"/>
        </w:rPr>
      </w:pPr>
      <w:r>
        <w:rPr>
          <w:spacing w:val="-3"/>
        </w:rPr>
      </w:r>
    </w:p>
    <w:p>
      <w:pPr>
        <w:pStyle w:val="2"/>
        <w:ind w:left="0" w:firstLine="397"/>
        <w:rPr>
          <w:b/>
          <w:b/>
        </w:rPr>
      </w:pPr>
      <w:r>
        <w:rPr>
          <w:b/>
        </w:rPr>
        <w:t xml:space="preserve">Российская национальная библиотека (РНБ) – </w:t>
      </w:r>
      <w:hyperlink r:id="rId6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l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rPr/>
      </w:pPr>
      <w:r>
        <w:rPr/>
        <w:t xml:space="preserve">Одна из старейших библиотек России, находится в </w:t>
        <w:br/>
        <w:t xml:space="preserve">г. Санкт-Петербурге. </w:t>
      </w:r>
    </w:p>
    <w:p>
      <w:pPr>
        <w:pStyle w:val="2"/>
        <w:ind w:left="0" w:firstLine="397"/>
        <w:rPr/>
      </w:pPr>
      <w:r>
        <w:rPr/>
        <w:t>На сайте есть «Виртуальная справка», новости, информационный бюллетень РНБ, ресурсы, программы и проекты…</w:t>
      </w:r>
    </w:p>
    <w:p>
      <w:pPr>
        <w:pStyle w:val="2"/>
        <w:ind w:left="0" w:firstLine="397"/>
        <w:rPr/>
      </w:pPr>
      <w:r>
        <w:rPr/>
      </w:r>
    </w:p>
    <w:p>
      <w:pPr>
        <w:pStyle w:val="2"/>
        <w:ind w:left="0" w:firstLine="397"/>
        <w:rPr/>
      </w:pPr>
      <w:r>
        <w:rPr/>
      </w:r>
      <w:r>
        <w:br w:type="page"/>
      </w:r>
    </w:p>
    <w:p>
      <w:pPr>
        <w:pStyle w:val="2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12. </w:t>
      </w:r>
    </w:p>
    <w:p>
      <w:pPr>
        <w:pStyle w:val="2"/>
        <w:spacing w:before="0" w:after="100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тернет-каталоги</w:t>
      </w:r>
    </w:p>
    <w:p>
      <w:pPr>
        <w:pStyle w:val="2"/>
        <w:ind w:left="0" w:firstLine="397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  <w:t xml:space="preserve">Большой каталог ресурсов Интернет – </w:t>
      </w:r>
      <w:hyperlink r:id="rId6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klamove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/>
      </w:pPr>
      <w:r>
        <w:rPr>
          <w:b/>
          <w:lang w:val="en-US"/>
        </w:rPr>
        <w:t>GoldenLinks</w:t>
      </w:r>
      <w:r>
        <w:rPr>
          <w:b/>
        </w:rPr>
        <w:t>. Каталог золотых ссылок (Культура и искусство. Общие вопросы) –</w:t>
      </w:r>
    </w:p>
    <w:p>
      <w:pPr>
        <w:pStyle w:val="2"/>
        <w:ind w:left="0" w:hanging="0"/>
        <w:jc w:val="left"/>
        <w:rPr>
          <w:b/>
          <w:b/>
          <w:lang w:val="en-US"/>
        </w:rPr>
      </w:pPr>
      <w:hyperlink r:id="rId67">
        <w:r>
          <w:rPr>
            <w:rStyle w:val="InternetLink"/>
            <w:b/>
            <w:lang w:val="en-US"/>
          </w:rPr>
          <w:t>http://www.vb russian.com/goldenlinks</w:t>
        </w:r>
      </w:hyperlink>
    </w:p>
    <w:p>
      <w:pPr>
        <w:pStyle w:val="2"/>
        <w:ind w:left="0" w:firstLine="397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  <w:lang w:val="en-US"/>
        </w:rPr>
        <w:t>Home</w:t>
      </w:r>
      <w:r>
        <w:rPr>
          <w:b/>
        </w:rPr>
        <w:t xml:space="preserve"> </w:t>
      </w:r>
      <w:r>
        <w:rPr>
          <w:b/>
          <w:lang w:val="en-US"/>
        </w:rPr>
        <w:t>Trade</w:t>
      </w:r>
      <w:r>
        <w:rPr>
          <w:b/>
        </w:rPr>
        <w:t xml:space="preserve"> – Только серьезные сайты (Культура и искусство. Общие вопросы) – </w:t>
      </w:r>
      <w:hyperlink r:id="rId6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ometrad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  <w:t>Содержание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>
          <w:i/>
          <w:i/>
          <w:caps/>
        </w:rPr>
      </w:pPr>
      <w:r>
        <w:rPr>
          <w:i/>
          <w:caps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002"/>
        <w:gridCol w:w="255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6. 7. 8. 9. 10.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айты органов руководства культурой 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айты Информационных Центров культуры 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Порталы о культуре России (в т.ч. искусство) 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айты о культуре регионов России 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Законодательство о культуре в Интернете 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Музейные сайты ...................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айты Центров народного творчества 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Учебные заведения культуры 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айты организаций и учреждений культуры 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айты театров России ..........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Порталы и сайты библиотек 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Интернет-каталоги ...............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</w:rPr>
      </w:pPr>
      <w:r>
        <w:rPr>
          <w:b/>
        </w:rPr>
      </w:r>
    </w:p>
    <w:p>
      <w:pPr>
        <w:pStyle w:val="2"/>
        <w:ind w:left="0" w:firstLine="397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095</wp:posOffset>
                </wp:positionH>
                <wp:positionV relativeFrom="paragraph">
                  <wp:posOffset>1280160</wp:posOffset>
                </wp:positionV>
                <wp:extent cx="71247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9.85pt;margin-top:100.8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ind w:left="0" w:firstLine="397"/>
        <w:jc w:val="center"/>
        <w:rPr/>
      </w:pPr>
      <w:r>
        <w:rPr>
          <w:sz w:val="18"/>
        </w:rPr>
        <w:t>Редакционно-издательский отдел ПГПБ им. А.М. Горького</w:t>
      </w:r>
    </w:p>
    <w:p>
      <w:pPr>
        <w:pStyle w:val="2"/>
        <w:ind w:left="0" w:firstLine="397"/>
        <w:jc w:val="center"/>
        <w:rPr>
          <w:sz w:val="18"/>
        </w:rPr>
      </w:pPr>
      <w:r>
        <w:rPr>
          <w:sz w:val="18"/>
        </w:rPr>
        <w:t>690002, г. Владивосток, ГСП, ул. Некрасовская, 59</w:t>
      </w:r>
    </w:p>
    <w:p>
      <w:pPr>
        <w:pStyle w:val="2"/>
        <w:numPr>
          <w:ilvl w:val="0"/>
          <w:numId w:val="0"/>
        </w:numPr>
        <w:ind w:left="0" w:firstLine="397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1095</wp:posOffset>
                </wp:positionH>
                <wp:positionV relativeFrom="paragraph">
                  <wp:posOffset>364490</wp:posOffset>
                </wp:positionV>
                <wp:extent cx="71247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9.85pt;margin-top:28.7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"/>
        <w:ind w:left="0" w:firstLine="397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095</wp:posOffset>
                </wp:positionH>
                <wp:positionV relativeFrom="paragraph">
                  <wp:posOffset>2468880</wp:posOffset>
                </wp:positionV>
                <wp:extent cx="71247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9.85pt;margin-top:194.4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</wp:posOffset>
                </wp:positionH>
                <wp:positionV relativeFrom="paragraph">
                  <wp:posOffset>6286500</wp:posOffset>
                </wp:positionV>
                <wp:extent cx="71247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05pt;margin-top:495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7490</wp:posOffset>
                </wp:positionH>
                <wp:positionV relativeFrom="paragraph">
                  <wp:posOffset>6172200</wp:posOffset>
                </wp:positionV>
                <wp:extent cx="71247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7pt;margin-top:486pt;width:56.0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9"/>
      <w:footerReference w:type="first" r:id="rId70"/>
      <w:type w:val="nextPage"/>
      <w:pgSz w:orient="landscape" w:w="8419" w:h="11906"/>
      <w:pgMar w:left="964" w:right="96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kmk.ru/" TargetMode="External"/><Relationship Id="rId6" Type="http://schemas.openxmlformats.org/officeDocument/2006/relationships/hyperlink" Target="http://www.rosculture.ru/" TargetMode="External"/><Relationship Id="rId7" Type="http://schemas.openxmlformats.org/officeDocument/2006/relationships/hyperlink" Target="http://www.fapmc.ru/" TargetMode="External"/><Relationship Id="rId8" Type="http://schemas.openxmlformats.org/officeDocument/2006/relationships/hyperlink" Target="http://www.rusarchives.ru/" TargetMode="External"/><Relationship Id="rId9" Type="http://schemas.openxmlformats.org/officeDocument/2006/relationships/hyperlink" Target="http://www.givc.ru/" TargetMode="External"/><Relationship Id="rId10" Type="http://schemas.openxmlformats.org/officeDocument/2006/relationships/hyperlink" Target="http://infoculture.rsl.ru/" TargetMode="External"/><Relationship Id="rId11" Type="http://schemas.openxmlformats.org/officeDocument/2006/relationships/hyperlink" Target="http://culturalmanagement.ru/" TargetMode="External"/><Relationship Id="rId12" Type="http://schemas.openxmlformats.org/officeDocument/2006/relationships/hyperlink" Target="http://www.russianculture.ru/" TargetMode="External"/><Relationship Id="rId13" Type="http://schemas.openxmlformats.org/officeDocument/2006/relationships/hyperlink" Target="http://www.kultura-portal.ru/" TargetMode="External"/><Relationship Id="rId14" Type="http://schemas.openxmlformats.org/officeDocument/2006/relationships/hyperlink" Target="http://www.artrussia.ru/" TargetMode="External"/><Relationship Id="rId15" Type="http://schemas.openxmlformats.org/officeDocument/2006/relationships/hyperlink" Target="http://www/rusfolkart.ru" TargetMode="External"/><Relationship Id="rId16" Type="http://schemas.openxmlformats.org/officeDocument/2006/relationships/hyperlink" Target="http://www.guelman.ru/" TargetMode="External"/><Relationship Id="rId17" Type="http://schemas.openxmlformats.org/officeDocument/2006/relationships/hyperlink" Target="http://www.activist.ru/" TargetMode="External"/><Relationship Id="rId18" Type="http://schemas.openxmlformats.org/officeDocument/2006/relationships/hyperlink" Target="http://www.culturemap.ru/" TargetMode="External"/><Relationship Id="rId19" Type="http://schemas.openxmlformats.org/officeDocument/2006/relationships/hyperlink" Target="http://www.culture.tver.ru/" TargetMode="External"/><Relationship Id="rId20" Type="http://schemas.openxmlformats.org/officeDocument/2006/relationships/hyperlink" Target="http://www.culture.pskov.ru/" TargetMode="External"/><Relationship Id="rId21" Type="http://schemas.openxmlformats.org/officeDocument/2006/relationships/hyperlink" Target="http://www.cultinfo.ru/" TargetMode="External"/><Relationship Id="rId22" Type="http://schemas.openxmlformats.org/officeDocument/2006/relationships/hyperlink" Target="http://pravo.roskultura.ru/" TargetMode="External"/><Relationship Id="rId23" Type="http://schemas.openxmlformats.org/officeDocument/2006/relationships/hyperlink" Target="http://www.rosohrancult.ru/" TargetMode="External"/><Relationship Id="rId24" Type="http://schemas.openxmlformats.org/officeDocument/2006/relationships/hyperlink" Target="http://www.museum.ru/" TargetMode="External"/><Relationship Id="rId25" Type="http://schemas.openxmlformats.org/officeDocument/2006/relationships/hyperlink" Target="http://www.amr-museum.ru/" TargetMode="External"/><Relationship Id="rId26" Type="http://schemas.openxmlformats.org/officeDocument/2006/relationships/hyperlink" Target="http://www.museum.ru/museum/aom/" TargetMode="External"/><Relationship Id="rId27" Type="http://schemas.openxmlformats.org/officeDocument/2006/relationships/hyperlink" Target="http://www.museum.ru/M422" TargetMode="External"/><Relationship Id="rId28" Type="http://schemas.openxmlformats.org/officeDocument/2006/relationships/hyperlink" Target="http://www.vmdpni.ru/" TargetMode="External"/><Relationship Id="rId29" Type="http://schemas.openxmlformats.org/officeDocument/2006/relationships/hyperlink" Target="http://www.museikino.ru/" TargetMode="External"/><Relationship Id="rId30" Type="http://schemas.openxmlformats.org/officeDocument/2006/relationships/hyperlink" Target="http://www.museum.ru/glinka/" TargetMode="External"/><Relationship Id="rId31" Type="http://schemas.openxmlformats.org/officeDocument/2006/relationships/hyperlink" Target="http://www.museum.ru/M306" TargetMode="External"/><Relationship Id="rId32" Type="http://schemas.openxmlformats.org/officeDocument/2006/relationships/hyperlink" Target="http://hermitagemuseum.org/" TargetMode="External"/><Relationship Id="rId33" Type="http://schemas.openxmlformats.org/officeDocument/2006/relationships/hyperlink" Target="http://www.tretyakovgallery.ru/" TargetMode="External"/><Relationship Id="rId34" Type="http://schemas.openxmlformats.org/officeDocument/2006/relationships/hyperlink" Target="http://www.kreml.ru/" TargetMode="External"/><Relationship Id="rId35" Type="http://schemas.openxmlformats.org/officeDocument/2006/relationships/hyperlink" Target="http://www.rusmuseum.ru/" TargetMode="External"/><Relationship Id="rId36" Type="http://schemas.openxmlformats.org/officeDocument/2006/relationships/hyperlink" Target="http://archi.ru/" TargetMode="External"/><Relationship Id="rId37" Type="http://schemas.openxmlformats.org/officeDocument/2006/relationships/hyperlink" Target="http://www.rusfolk.ru/" TargetMode="External"/><Relationship Id="rId38" Type="http://schemas.openxmlformats.org/officeDocument/2006/relationships/hyperlink" Target="http://www.crf.gohome.ru/" TargetMode="External"/><Relationship Id="rId39" Type="http://schemas.openxmlformats.org/officeDocument/2006/relationships/hyperlink" Target="http://www.msuc.edu.ru/" TargetMode="External"/><Relationship Id="rId40" Type="http://schemas.openxmlformats.org/officeDocument/2006/relationships/hyperlink" Target="http://www.spbguki.ru/" TargetMode="External"/><Relationship Id="rId41" Type="http://schemas.openxmlformats.org/officeDocument/2006/relationships/hyperlink" Target="http://www.vgik-edu.ru/" TargetMode="External"/><Relationship Id="rId42" Type="http://schemas.openxmlformats.org/officeDocument/2006/relationships/hyperlink" Target="http://balletacademy.ru/" TargetMode="External"/><Relationship Id="rId43" Type="http://schemas.openxmlformats.org/officeDocument/2006/relationships/hyperlink" Target="http://www.vaganova.ru/" TargetMode="External"/><Relationship Id="rId44" Type="http://schemas.openxmlformats.org/officeDocument/2006/relationships/hyperlink" Target="http://www.mosconsv.ru/" TargetMode="External"/><Relationship Id="rId45" Type="http://schemas.openxmlformats.org/officeDocument/2006/relationships/hyperlink" Target="http://www.gnesinacad.ru/" TargetMode="External"/><Relationship Id="rId46" Type="http://schemas.openxmlformats.org/officeDocument/2006/relationships/hyperlink" Target="http://www.gnesin.ru/" TargetMode="External"/><Relationship Id="rId47" Type="http://schemas.openxmlformats.org/officeDocument/2006/relationships/hyperlink" Target="http://gitis.net/" TargetMode="External"/><Relationship Id="rId48" Type="http://schemas.openxmlformats.org/officeDocument/2006/relationships/hyperlink" Target="http://www.ncprf.org/" TargetMode="External"/><Relationship Id="rId49" Type="http://schemas.openxmlformats.org/officeDocument/2006/relationships/hyperlink" Target="http://www/moiseyev.ru" TargetMode="External"/><Relationship Id="rId50" Type="http://schemas.openxmlformats.org/officeDocument/2006/relationships/hyperlink" Target="http://www.meloman.ru/" TargetMode="External"/><Relationship Id="rId51" Type="http://schemas.openxmlformats.org/officeDocument/2006/relationships/hyperlink" Target="http://www.mmdm.ru/" TargetMode="External"/><Relationship Id="rId52" Type="http://schemas.openxmlformats.org/officeDocument/2006/relationships/hyperlink" Target="http://www.gaso.da.ru/" TargetMode="External"/><Relationship Id="rId53" Type="http://schemas.openxmlformats.org/officeDocument/2006/relationships/hyperlink" Target="http://www.bolshoicircus.ru/" TargetMode="External"/><Relationship Id="rId54" Type="http://schemas.openxmlformats.org/officeDocument/2006/relationships/hyperlink" Target="http://www.bolshoi.ru/ru" TargetMode="External"/><Relationship Id="rId55" Type="http://schemas.openxmlformats.org/officeDocument/2006/relationships/hyperlink" Target="http://www.theatre.ru/" TargetMode="External"/><Relationship Id="rId56" Type="http://schemas.openxmlformats.org/officeDocument/2006/relationships/hyperlink" Target="http://www.maly.ru/" TargetMode="External"/><Relationship Id="rId57" Type="http://schemas.openxmlformats.org/officeDocument/2006/relationships/hyperlink" Target="http://www.lenkom.ru/" TargetMode="External"/><Relationship Id="rId58" Type="http://schemas.openxmlformats.org/officeDocument/2006/relationships/hyperlink" Target="http://sovremennik.ru/" TargetMode="External"/><Relationship Id="rId59" Type="http://schemas.openxmlformats.org/officeDocument/2006/relationships/hyperlink" Target="http://www.mxat.ru/" TargetMode="External"/><Relationship Id="rId60" Type="http://schemas.openxmlformats.org/officeDocument/2006/relationships/hyperlink" Target="http://www.libs.ru/" TargetMode="External"/><Relationship Id="rId61" Type="http://schemas.openxmlformats.org/officeDocument/2006/relationships/hyperlink" Target="http://www.library.ru/" TargetMode="External"/><Relationship Id="rId62" Type="http://schemas.openxmlformats.org/officeDocument/2006/relationships/hyperlink" Target="http://www.rba.ru/" TargetMode="External"/><Relationship Id="rId63" Type="http://schemas.openxmlformats.org/officeDocument/2006/relationships/hyperlink" Target="http://www.rsl.ru/" TargetMode="External"/><Relationship Id="rId64" Type="http://schemas.openxmlformats.org/officeDocument/2006/relationships/hyperlink" Target="http://www.liart.ru/" TargetMode="External"/><Relationship Id="rId65" Type="http://schemas.openxmlformats.org/officeDocument/2006/relationships/hyperlink" Target="http://www.nlr.ru/" TargetMode="External"/><Relationship Id="rId66" Type="http://schemas.openxmlformats.org/officeDocument/2006/relationships/hyperlink" Target="http://www.reklamoved.ru/" TargetMode="External"/><Relationship Id="rId67" Type="http://schemas.openxmlformats.org/officeDocument/2006/relationships/hyperlink" Target="http://www.vbrussian.com/goldenlinks" TargetMode="External"/><Relationship Id="rId68" Type="http://schemas.openxmlformats.org/officeDocument/2006/relationships/hyperlink" Target="http://www.hometrade.ru/" TargetMode="Externa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26:00Z</dcterms:created>
  <dc:creator>А</dc:creator>
  <dc:description/>
  <dc:language>en-US</dc:language>
  <cp:lastModifiedBy>Мироненко Станислав Алексеевич</cp:lastModifiedBy>
  <cp:lastPrinted>2006-03-29T12:36:00Z</cp:lastPrinted>
  <dcterms:modified xsi:type="dcterms:W3CDTF">2006-04-30T12:26:00Z</dcterms:modified>
  <cp:revision>2</cp:revision>
  <dc:subject/>
  <dc:title>Приморская государственная публичная </dc:title>
</cp:coreProperties>
</file>