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СНОВНЫЕ ПОКАЗАТЕЛИ ДЕЯТЕЛЬНОСТИ ГОСУДАРСТВЕННЫХ И МУНИЦИПАЛЬНЫХ ОБЩЕДОСТУПНЫХ БИБЛИОТЕК ПРИМОРСКОГО КРАЯ ЗА 2003-2004 ГГ.</w:t>
      </w:r>
    </w:p>
    <w:tbl>
      <w:tblPr>
        <w:tblW w:w="905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1"/>
        <w:gridCol w:w="1979"/>
        <w:gridCol w:w="660"/>
        <w:gridCol w:w="660"/>
        <w:gridCol w:w="660"/>
        <w:gridCol w:w="935"/>
        <w:gridCol w:w="900"/>
        <w:gridCol w:w="900"/>
        <w:gridCol w:w="900"/>
        <w:gridCol w:w="1080"/>
      </w:tblGrid>
      <w:tr>
        <w:trPr>
          <w:trHeight w:val="406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ородов и райо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исло библиотек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реднее число жителей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на  одну  библиотеку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среди городов и районов</w:t>
            </w:r>
          </w:p>
        </w:tc>
      </w:tr>
      <w:tr>
        <w:trPr>
          <w:trHeight w:val="7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142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1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3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193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5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4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,6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9,2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5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42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3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3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7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6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2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3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3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9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0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24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5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7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7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7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75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2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6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6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1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3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6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1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1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6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1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5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0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4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93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0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93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2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9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-1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2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1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3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36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3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0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8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0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79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1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1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16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0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06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86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6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22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б-ка для слепы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3,8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 xml:space="preserve">9,4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 xml:space="preserve">1,22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980"/>
        <w:gridCol w:w="900"/>
        <w:gridCol w:w="900"/>
        <w:gridCol w:w="1080"/>
        <w:gridCol w:w="1080"/>
        <w:gridCol w:w="1080"/>
        <w:gridCol w:w="1440"/>
      </w:tblGrid>
      <w:tr>
        <w:trPr>
          <w:trHeight w:val="602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городов и районов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Число библ. пункт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пользователей  (тыс.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 - к 2004 г.</w:t>
            </w:r>
          </w:p>
        </w:tc>
      </w:tr>
      <w:tr>
        <w:trPr>
          <w:trHeight w:val="149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,3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4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кра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9"/>
        <w:gridCol w:w="2621"/>
        <w:gridCol w:w="1140"/>
        <w:gridCol w:w="1140"/>
        <w:gridCol w:w="1140"/>
        <w:gridCol w:w="1080"/>
        <w:gridCol w:w="1440"/>
      </w:tblGrid>
      <w:tr>
        <w:trPr>
          <w:trHeight w:val="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ородов и райо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0"/>
                <w:szCs w:val="22"/>
              </w:rPr>
              <w:t xml:space="preserve">Процент охвата населения   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7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14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1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-1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-1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б-ка для слепы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0"/>
        <w:gridCol w:w="2180"/>
        <w:gridCol w:w="1260"/>
        <w:gridCol w:w="1080"/>
        <w:gridCol w:w="1080"/>
        <w:gridCol w:w="1080"/>
        <w:gridCol w:w="900"/>
        <w:gridCol w:w="126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 (тыс. эк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й (тыс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)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8,0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8,0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7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1,0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7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4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8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8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7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020,5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009,1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3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9,2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5,4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6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7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4,7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2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3,6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7,4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1,0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3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5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2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2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2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4,0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1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59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9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9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7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1,2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1,2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6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7,0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7,0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7,12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4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4,7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8,2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3,4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7,5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,9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6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5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,6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1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8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7,0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92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4,6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1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,5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4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7,8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9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8,8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1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2,1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7,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,0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9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5,0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3,9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92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6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,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9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8,3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8,3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0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,4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,0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4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5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9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3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3,2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2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6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9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,8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3,7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8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2,5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2,5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9,4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3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6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9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4,0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9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8,6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5,9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2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,9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,9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4,3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,7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6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6,8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3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3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,4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-к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 916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229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686,48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3,67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,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5,7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5,7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5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,3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,3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66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66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+1,2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3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</w:tr>
      <w:tr>
        <w:trPr>
          <w:trHeight w:val="300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66,1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86,48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39,3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59"/>
        <w:gridCol w:w="53"/>
        <w:gridCol w:w="66"/>
        <w:gridCol w:w="1848"/>
        <w:gridCol w:w="56"/>
        <w:gridCol w:w="158"/>
        <w:gridCol w:w="543"/>
        <w:gridCol w:w="99"/>
        <w:gridCol w:w="332"/>
        <w:gridCol w:w="310"/>
        <w:gridCol w:w="17"/>
        <w:gridCol w:w="625"/>
        <w:gridCol w:w="133"/>
        <w:gridCol w:w="48"/>
        <w:gridCol w:w="673"/>
        <w:gridCol w:w="460"/>
        <w:gridCol w:w="773"/>
        <w:gridCol w:w="7"/>
        <w:gridCol w:w="300"/>
        <w:gridCol w:w="480"/>
        <w:gridCol w:w="307"/>
        <w:gridCol w:w="139"/>
        <w:gridCol w:w="334"/>
        <w:gridCol w:w="314"/>
        <w:gridCol w:w="586"/>
        <w:gridCol w:w="201"/>
        <w:gridCol w:w="159"/>
      </w:tblGrid>
      <w:tr>
        <w:trPr>
          <w:trHeight w:val="782" w:hRule="atLeast"/>
        </w:trPr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книг на одного ж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книг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го пользов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78" w:hRule="atLeast"/>
        </w:trPr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2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3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2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2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3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9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8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,9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4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5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-2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8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1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2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3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9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1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8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7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7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2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,8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6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-19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2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-2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3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5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6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,4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2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9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-2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,5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-2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4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4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5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5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8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4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,3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,7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7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5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0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2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4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,5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7</w:t>
            </w:r>
          </w:p>
        </w:tc>
      </w:tr>
      <w:tr>
        <w:trPr>
          <w:trHeight w:val="104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5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3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4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5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0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9 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202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(тыс. эк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аемость библиотечных фондов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398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4,41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4,41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6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7,76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9,37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39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1,46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7,91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7,91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185,25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171,25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00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,6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7,28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5,30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98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89,8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3,68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3,75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93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7,73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4,34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7,30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04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5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51,16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51,16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3,28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6,01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27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7,2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6,07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6,07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5,6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4,32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4,32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5,3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7,79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7,79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3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0,58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0,58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3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5,94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5,94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8,1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0,65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2,13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52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9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4,11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28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4,83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6,1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3,57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80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1,77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19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6,46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,03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,43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9,1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4,29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99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9,30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9,99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0,09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,39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9,70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0,5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7,25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,78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8,47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7,7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7,52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72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80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0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8,44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8,44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80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7,32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8,87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45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3,3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6,57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6,15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,42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4,99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4,61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4,61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0,00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,79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,28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51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0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0,49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0,49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4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6,92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6,92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0,2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9,30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7,29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01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13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7,65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,57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0,08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7,8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3,66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9,91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3,75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4,2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3,99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3,99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8,23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4,69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5,97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8,72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0,1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4,13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4,13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3,31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219,27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875,80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343,47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59,6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5,76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5,76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76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0,90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0,90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9,1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7 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7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181,90  </w:t>
            </w:r>
          </w:p>
        </w:tc>
        <w:tc>
          <w:tcPr>
            <w:tcW w:w="11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838,43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343,47  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24,65  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06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  одного пользователя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 одного жителя</w:t>
            </w:r>
          </w:p>
        </w:tc>
        <w:tc>
          <w:tcPr>
            <w:tcW w:w="1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1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4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9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1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9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4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5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8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0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5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4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6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4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16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5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3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2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5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2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16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9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0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2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0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1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6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7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7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4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2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1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3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4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3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6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4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3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0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5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0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2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9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1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5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3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3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9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5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6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1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0,1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9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2520"/>
        <w:gridCol w:w="1260"/>
        <w:gridCol w:w="890"/>
        <w:gridCol w:w="1990"/>
        <w:gridCol w:w="1590"/>
      </w:tblGrid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родов и район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 (тыс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6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6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0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3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1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1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7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4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3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4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5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,9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3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1,7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1,7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9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5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9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3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3,3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7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,9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,9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,7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,7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7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8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7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9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6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3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7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3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8,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7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9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5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7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5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5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5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6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9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6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3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2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2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5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7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,5  </w:t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лиотк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706,9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923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783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55,5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иблиоте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9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6  </w:t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923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13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783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9,7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2060"/>
        <w:gridCol w:w="720"/>
        <w:gridCol w:w="720"/>
        <w:gridCol w:w="720"/>
        <w:gridCol w:w="900"/>
        <w:gridCol w:w="1080"/>
        <w:gridCol w:w="1080"/>
        <w:gridCol w:w="1260"/>
      </w:tblGrid>
      <w:tr>
        <w:trPr>
          <w:trHeight w:val="5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Посещаемость одного пользов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 - к 2003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районов и гор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ость одного ж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районов и городов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Всего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Горо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Село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-3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2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2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2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5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-3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1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5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5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1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-2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-2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1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eastAsia="Arial CYR" w:cs="Arial CYR" w:ascii="Arial CYR" w:hAnsi="Arial CYR"/>
                <w:sz w:val="22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0"/>
              </w:rPr>
              <w:t xml:space="preserve">5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eastAsia="Arial CYR" w:cs="Arial CYR" w:ascii="Arial CYR" w:hAnsi="Arial CYR"/>
                <w:sz w:val="22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0"/>
              </w:rPr>
              <w:t xml:space="preserve">5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8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0"/>
        <w:gridCol w:w="2514"/>
        <w:gridCol w:w="780"/>
        <w:gridCol w:w="781"/>
        <w:gridCol w:w="781"/>
        <w:gridCol w:w="716"/>
        <w:gridCol w:w="8"/>
        <w:gridCol w:w="1077"/>
        <w:gridCol w:w="1081"/>
        <w:gridCol w:w="1082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иблиотечных работников  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3"/>
              <w:rPr/>
            </w:pPr>
            <w:r>
              <w:rPr/>
              <w:t>+ - к 200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специа-лис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сего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</w:t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3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9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-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-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2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8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8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+4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3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2160"/>
        <w:gridCol w:w="840"/>
        <w:gridCol w:w="840"/>
        <w:gridCol w:w="840"/>
        <w:gridCol w:w="900"/>
        <w:gridCol w:w="757"/>
        <w:gridCol w:w="758"/>
        <w:gridCol w:w="758"/>
        <w:gridCol w:w="900"/>
      </w:tblGrid>
      <w:tr>
        <w:trPr>
          <w:trHeight w:val="868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на одного рабо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на одного библиотечного рабо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2</w:t>
            </w:r>
          </w:p>
        </w:tc>
      </w:tr>
      <w:tr>
        <w:trPr>
          <w:trHeight w:val="8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,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5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4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2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,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2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7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9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б-ка для слеп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1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0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980"/>
        <w:gridCol w:w="1440"/>
        <w:gridCol w:w="1260"/>
        <w:gridCol w:w="1078"/>
        <w:gridCol w:w="1079"/>
        <w:gridCol w:w="1079"/>
        <w:gridCol w:w="1079"/>
      </w:tblGrid>
      <w:tr>
        <w:trPr>
          <w:trHeight w:val="11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финансовых средств за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бствен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.поступле-ния на од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-ку (тыс.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среди районов и городо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. поступ. на одного жителя (руб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районов и городов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3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3,3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,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4,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,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6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1,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9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3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5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5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,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6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8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9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9 752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824,6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156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63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079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625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 612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81,6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81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2520"/>
        <w:gridCol w:w="2520"/>
        <w:gridCol w:w="2520"/>
      </w:tblGrid>
      <w:tr>
        <w:trPr>
          <w:trHeight w:val="8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финансовых средств (тыс.руб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финансовых средств на одного пользователя (руб.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1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74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1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4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2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8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4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5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3</w:t>
            </w:r>
          </w:p>
        </w:tc>
      </w:tr>
      <w:tr>
        <w:trPr>
          <w:trHeight w:val="255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 61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133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79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4,6</w:t>
            </w:r>
          </w:p>
        </w:tc>
      </w:tr>
      <w:tr>
        <w:trPr>
          <w:trHeight w:val="30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0"/>
              </w:rPr>
            </w:pPr>
            <w:r>
              <w:rPr>
                <w:szCs w:val="20"/>
              </w:rPr>
              <w:t>Итого по кра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236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</w:t>
            </w:r>
          </w:p>
        </w:tc>
      </w:tr>
    </w:tbl>
    <w:p>
      <w:pPr>
        <w:pStyle w:val="Heading3"/>
        <w:rPr/>
      </w:pPr>
      <w:r>
        <w:rPr/>
        <w:t>Показатели по обслуживанию пользователей до 14 лет</w:t>
      </w:r>
    </w:p>
    <w:tbl>
      <w:tblPr>
        <w:tblW w:w="84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999"/>
        <w:gridCol w:w="989"/>
        <w:gridCol w:w="1035"/>
        <w:gridCol w:w="857"/>
        <w:gridCol w:w="960"/>
        <w:gridCol w:w="1900"/>
      </w:tblGrid>
      <w:tr>
        <w:trPr>
          <w:trHeight w:val="8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родов и районов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 общему числу пользов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9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4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0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4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9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8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4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4 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3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3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6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0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3 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41,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71,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9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5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,4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999"/>
        <w:gridCol w:w="1067"/>
        <w:gridCol w:w="1067"/>
        <w:gridCol w:w="1067"/>
        <w:gridCol w:w="960"/>
        <w:gridCol w:w="1400"/>
      </w:tblGrid>
      <w:tr>
        <w:trPr>
          <w:trHeight w:val="8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.городов и районов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 общему числу пользователй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,9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,9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4,1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9,2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3,4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2,9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,5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,5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1,3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6,8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3,3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5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8,9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2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,3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0,09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2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7,8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1,8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0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6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4,8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4,8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5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0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9,3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6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3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6,6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6,6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0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5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5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7,0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3,2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3,2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6,3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4,9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4,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8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4,0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,2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8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0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,1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2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8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9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8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,0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7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,3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99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,3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0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3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6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1,4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,9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5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4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,1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1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0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,7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6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,5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2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9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2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1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8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8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4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3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,0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2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,1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6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,4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1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5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5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2,49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7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1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5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2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3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3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16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0,6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0,6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5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9,1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,1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4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1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5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6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2,5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8,8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,8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9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9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9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9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5,3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0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3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8,8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,0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7 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192,4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472,2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720,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3,6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2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2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1,3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Итого по краю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 360,7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 640,5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720,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12,3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,8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2178"/>
        <w:gridCol w:w="1194"/>
        <w:gridCol w:w="1194"/>
        <w:gridCol w:w="1194"/>
        <w:gridCol w:w="1960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 в  2002 г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6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6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 для слепы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казатели деятельности детских муниципальных  библиотек</w:t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800"/>
        <w:gridCol w:w="780"/>
        <w:gridCol w:w="780"/>
        <w:gridCol w:w="780"/>
        <w:gridCol w:w="900"/>
        <w:gridCol w:w="1080"/>
        <w:gridCol w:w="1080"/>
        <w:gridCol w:w="1080"/>
        <w:gridCol w:w="900"/>
      </w:tblGrid>
      <w:tr>
        <w:trPr>
          <w:trHeight w:val="57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иблиот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,1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9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6,2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43,9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5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,6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,0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8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5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9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9,8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2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4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4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4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0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0,4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9</w:t>
            </w:r>
          </w:p>
        </w:tc>
      </w:tr>
      <w:tr>
        <w:trPr>
          <w:trHeight w:val="25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 библиотек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4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1,3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7"/>
        <w:gridCol w:w="1943"/>
        <w:gridCol w:w="780"/>
        <w:gridCol w:w="780"/>
        <w:gridCol w:w="960"/>
        <w:gridCol w:w="900"/>
        <w:gridCol w:w="1184"/>
        <w:gridCol w:w="976"/>
        <w:gridCol w:w="720"/>
        <w:gridCol w:w="900"/>
      </w:tblGrid>
      <w:tr>
        <w:trPr>
          <w:trHeight w:val="57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родов и район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(тыс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7,0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53</w:t>
            </w:r>
          </w:p>
        </w:tc>
      </w:tr>
      <w:tr>
        <w:trPr>
          <w:trHeight w:val="30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3,0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,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,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99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54,0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 82,5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7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3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6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7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40,0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7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4,21</w:t>
            </w:r>
          </w:p>
        </w:tc>
      </w:tr>
      <w:tr>
        <w:trPr>
          <w:trHeight w:val="35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45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7,9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5</w:t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8,0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5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53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1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2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7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4,53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7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1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7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4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8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9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+4,83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61,0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,88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-ным библиотек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5,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18,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9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9,0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0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4"/>
        <w:gridCol w:w="1726"/>
        <w:gridCol w:w="932"/>
        <w:gridCol w:w="754"/>
        <w:gridCol w:w="754"/>
        <w:gridCol w:w="979"/>
        <w:gridCol w:w="880"/>
        <w:gridCol w:w="881"/>
        <w:gridCol w:w="881"/>
        <w:gridCol w:w="1260"/>
      </w:tblGrid>
      <w:tr>
        <w:trPr>
          <w:trHeight w:val="5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 (тыс.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ем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3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2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</w:t>
            </w:r>
          </w:p>
        </w:tc>
      </w:tr>
      <w:tr>
        <w:trPr>
          <w:trHeight w:val="30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3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7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26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24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1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1.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11.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1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0.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2.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6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4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3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0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0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1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3.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33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7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</w:t>
            </w:r>
          </w:p>
        </w:tc>
      </w:tr>
      <w:tr>
        <w:trPr>
          <w:trHeight w:val="25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-ным библиотека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1 135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923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1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115</w:t>
            </w:r>
            <w:r>
              <w:rPr>
                <w:rFonts w:cs="Arial CYR" w:ascii="Arial CYR" w:hAnsi="Arial CYR"/>
                <w:sz w:val="22"/>
                <w:szCs w:val="20"/>
              </w:rPr>
              <w:t>,</w:t>
            </w:r>
            <w:r>
              <w:rPr>
                <w:sz w:val="22"/>
                <w:szCs w:val="20"/>
                <w:lang w:val="en-US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2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+0.</w:t>
            </w:r>
            <w:r>
              <w:rPr>
                <w:sz w:val="22"/>
                <w:szCs w:val="20"/>
                <w:lang w:val="en-US"/>
              </w:rPr>
              <w:t>4</w:t>
            </w: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2300"/>
        <w:gridCol w:w="1213"/>
        <w:gridCol w:w="1213"/>
        <w:gridCol w:w="1214"/>
        <w:gridCol w:w="1960"/>
      </w:tblGrid>
      <w:tr>
        <w:trPr>
          <w:trHeight w:val="5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ым библиотека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  <w:szCs w:val="22"/>
    </w:rPr>
  </w:style>
  <w:style w:type="paragraph" w:styleId="3">
    <w:name w:val="Основной текст 3"/>
    <w:basedOn w:val="Normal"/>
    <w:qFormat/>
    <w:pPr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4:25:00Z</dcterms:created>
  <dc:creator>Adm2</dc:creator>
  <dc:description/>
  <dc:language>en-US</dc:language>
  <cp:lastModifiedBy>Adm2</cp:lastModifiedBy>
  <cp:lastPrinted>2005-06-28T18:04:00Z</cp:lastPrinted>
  <dcterms:modified xsi:type="dcterms:W3CDTF">2005-06-28T07:13:00Z</dcterms:modified>
  <cp:revision>23</cp:revision>
  <dc:subject/>
  <dc:title/>
</cp:coreProperties>
</file>